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9.2021 года  №75/5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Марксовского муниципального района от 28.01.2009 г. № 71/588 «Об утверждении положения о порядке предоставления межбюджетных трансфертов бюджетам посел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2, 142.4 Бюджетного кодекса Российской Федерации, руководствуясь Уставом Марксовского муниципального района, Собрание Марк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Марксовского муниципального района от 28.01.2009 г. № 71/588 «Об утверждении положения о порядке предоставления межбюджетных трансфертов бюджетам поселений» (далее – ре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9.03.2017 г. №12/59, от 24.08.2017 г. №19/112, от 09.12.2019 г. №54/402, от 28.05.2020г. №60/453) следующие изменения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Cs w:val="28"/>
        </w:rPr>
        <w:t>в приложении № 2 в пункте 2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ополнить абзацем следующего содержания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«- на оформление прав собственности на бесхозяйные объекты газораспределени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газете МУП ЕРМСМИ «Воложка» и разместить на официальном сайте Марксо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совского муниципального района                                  Н.А. Косарев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кс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Д.Н. Романов</w:t>
      </w:r>
    </w:p>
    <w:sectPr>
      <w:type w:val="nextPage"/>
      <w:pgSz w:w="11906" w:h="16838"/>
      <w:pgMar w:left="170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Us</cp:lastModifiedBy>
  <cp:lastPrinted>2021-09-07T12:58:00Z</cp:lastPrinted>
  <dcterms:modified xsi:type="dcterms:W3CDTF">2021-09-15T05:35:00Z</dcterms:modified>
  <cp:revision>169</cp:revision>
  <dc:subject/>
  <dc:title/>
</cp:coreProperties>
</file>