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4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6.2023 г.   № 952-н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т 23 марта 2023 года № 443-н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паспорта «Объемы финансового обеспечения муниципальной программы, в том числе по годам» муниципальной программы «Развитие коммунальной инфраструктуры в муниципальном образовании город Маркс» изложить в следующей редакц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86"/>
        <w:gridCol w:w="1528"/>
        <w:gridCol w:w="1643"/>
        <w:gridCol w:w="1495"/>
        <w:gridCol w:w="1425"/>
        <w:gridCol w:w="428"/>
      </w:tblGrid>
      <w:tr>
        <w:trPr>
          <w:trHeight w:val="273" w:hRule="atLeast"/>
        </w:trPr>
        <w:tc>
          <w:tcPr>
            <w:tcW w:w="28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9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11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0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3,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2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3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3,2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5. «Объем и источники финансового обеспечения муниципальной програм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нфраструктуры в муниципальном образовании город Мар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5 Объем и источники финансового обеспечения муниципальной программы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составит – 196897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 (прогнозно), из них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3 году – </w:t>
      </w:r>
      <w:r>
        <w:rPr>
          <w:rFonts w:cs="Times New Roman" w:ascii="Times New Roman" w:hAnsi="Times New Roman"/>
          <w:sz w:val="28"/>
          <w:szCs w:val="28"/>
        </w:rPr>
        <w:t xml:space="preserve">7311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– 66309,1 тыс. руб.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– 57473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-188032,9 тыс. рублей, в том числе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-68730,0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-64069,7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5 год-55233,2 тыс. рублей.»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зицию Паспорта «Объемы финансового обеспечения подпрограммы, в том числе по годам» подпрограммы 1 муниципальной программы «Развитие коммунальной инфраструктуры в муниципальном образовании город Маркс</w:t>
      </w:r>
      <w:r>
        <w:rPr/>
        <w:t>» изложить в следующей редакции: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1274"/>
        <w:gridCol w:w="1561"/>
        <w:gridCol w:w="1843"/>
        <w:gridCol w:w="1560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6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0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0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5. «Объем и источники финансирования подпрограммы» подпрограммы 1 «Благоустройство муниципального образования город Марк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нфраструктуры в муниципальном образовании город Мар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бъем и источники финансирован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расходы на реализацию подпрограммы муниципальной программы составят  – 193767,0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гнозно), 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– 71804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– 65399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– 56563,2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й бюджет-184902,9 тыс. рублей, в том числе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-67420,0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-63159,7 тыс. рублей;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5 год-54323,2 тыс. рублей.». </w:t>
      </w:r>
    </w:p>
    <w:p>
      <w:pPr>
        <w:pStyle w:val="Normal"/>
        <w:tabs>
          <w:tab w:val="clear" w:pos="709"/>
          <w:tab w:val="left" w:pos="127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редакции согласно приложению № 1.</w:t>
      </w:r>
    </w:p>
    <w:p>
      <w:pPr>
        <w:pStyle w:val="Style28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3 к муниципальной программе изложить в редакции согласно приложению № 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ского 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Д.Н. Романов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</w:t>
      </w:r>
    </w:p>
    <w:p>
      <w:pPr>
        <w:pStyle w:val="Normal"/>
        <w:spacing w:lineRule="auto" w:line="240" w:before="0" w:after="0"/>
        <w:ind w:left="10206" w:hanging="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9"/>
          <w:tab w:val="left" w:pos="9240" w:leader="none"/>
        </w:tabs>
        <w:spacing w:lineRule="auto" w:line="216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6.2023 г.   № 952-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«Приложение №  1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5"/>
        <w:gridCol w:w="1557"/>
        <w:gridCol w:w="3260"/>
        <w:gridCol w:w="286"/>
        <w:gridCol w:w="992"/>
        <w:gridCol w:w="142"/>
        <w:gridCol w:w="1134"/>
        <w:gridCol w:w="420"/>
        <w:gridCol w:w="45"/>
        <w:gridCol w:w="102"/>
        <w:gridCol w:w="1700"/>
        <w:gridCol w:w="1700"/>
        <w:gridCol w:w="170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4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Благоустройство муниципального образования город Маркс»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1: 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по благоустройству муниципального образования город Маркс, в рамках выполнения муниципального зада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ремонт системы отвода талых и ливневых  вод 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5: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: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3: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предоставления жилищно-коммунальных услуг населению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сбору, погрузке и вывозу древесно-кустарниковой растительности, отлову безнадзорных животных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аренде спецтехники (автовышки) для выполнения работ по благоустройству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 приобретение щепорубильной машины, ломовоза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, опор уличного освещения по улицам город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нтаж декоративной светотехники для украшения улиц город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Предоставление муниципальных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: Дезинсекция (уничтожение комаров)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 кровли, обустройство беседки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,  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7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</w:t>
            </w:r>
          </w:p>
          <w:p>
            <w:pPr>
              <w:pStyle w:val="Style27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жилых домов, в том числе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ород Маркс, Региональному оператору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, мероприятий по обследованию жилищного фонда на предмет аварийности и непригодности по многоквартирным жилым домам, в том числе признанными ветхими в муниципальном образовании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приборов учета тепла в многоквартирных жилых домах, в том числе за муниципальные жилые помещения в жилых домах, расположенных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 за содержание жилого помещения муниципальной собственности в многоквартирных жил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ород Маркс, управляющей компании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 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</w:tc>
        <w:tc>
          <w:tcPr>
            <w:tcW w:w="5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геологические изыскания для бурения водяных скважин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49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Normal"/>
        <w:tabs>
          <w:tab w:val="clear" w:pos="709"/>
          <w:tab w:val="left" w:pos="9240" w:leader="none"/>
        </w:tabs>
        <w:spacing w:lineRule="auto" w:line="216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6.2023 г.   № 952-н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9498" w:hanging="0"/>
        <w:jc w:val="left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3</w:t>
      </w:r>
    </w:p>
    <w:p>
      <w:pPr>
        <w:pStyle w:val="Style24"/>
        <w:ind w:left="11624" w:hanging="21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2693"/>
        <w:gridCol w:w="1843"/>
        <w:gridCol w:w="1276"/>
        <w:gridCol w:w="1559"/>
        <w:gridCol w:w="2126"/>
        <w:gridCol w:w="426"/>
        <w:gridCol w:w="250"/>
      </w:tblGrid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0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12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72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0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9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мероприятий по обследованию жилищного фонда на предмет аварийности и непригодности по многоквартирным жилым домам, в том числе признанными ветхими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, управляющей компани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964" w:right="425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>
      <w:rFonts w:eastAsia="Calibri" w:cs="Times New Roman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basedOn w:val="Style12"/>
    <w:qFormat/>
    <w:rPr>
      <w:sz w:val="22"/>
      <w:szCs w:val="22"/>
    </w:rPr>
  </w:style>
  <w:style w:type="character" w:styleId="Style20">
    <w:name w:val="Нижний колонтитул Знак"/>
    <w:basedOn w:val="Style12"/>
    <w:qFormat/>
    <w:rPr>
      <w:sz w:val="22"/>
      <w:szCs w:val="22"/>
    </w:rPr>
  </w:style>
  <w:style w:type="character" w:styleId="Style21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7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9:00Z</dcterms:created>
  <dc:creator>Пользователь Windows</dc:creator>
  <dc:description/>
  <cp:keywords/>
  <dc:language>en-US</dc:language>
  <cp:lastModifiedBy>смородинова-ав</cp:lastModifiedBy>
  <cp:lastPrinted>2023-06-05T16:37:00Z</cp:lastPrinted>
  <dcterms:modified xsi:type="dcterms:W3CDTF">2023-06-08T08:19:00Z</dcterms:modified>
  <cp:revision>257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