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РКСОВСКОГО МУНИЦИПАЛЬНОГО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АРАТОВСКОЙ ОБЛАСТИ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>от  25.04.2024 г. № 657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           131-ФЗ «Об общих принципах организации местного самоуправления в Российской Федерации», руководствуясь ст. 179 Бюджетного кодекса Российской Федерации, Порядком принятия решений о разработке муниципальных программ Марксовского муниципального района, муниципального образования город Маркс их формирования и реализации, Порядка  проведения оценки эффективности реализации муниципальных программ Марксовского муниципального района, муниципального образования город Маркс, утвержденных постановлением администрации Марксовского муниципального района Саратовской области от 5 ноября 2014 года № 2710-н, Уставом Марксовского муниципального района, Уставом муниципального образования город Маркс, администрация Марксовского муниципального района ПОСТАНОВЛЯЕТ:</w:t>
      </w:r>
    </w:p>
    <w:p>
      <w:pPr>
        <w:pStyle w:val="Style27"/>
        <w:tabs>
          <w:tab w:val="clear" w:pos="709"/>
          <w:tab w:val="left" w:pos="345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 (с изменениями от 23 марта 2023 года № 443-н, от 8 июня 2023 года № 952-н, от 25 июля 2023 года № 1262-н, от 28 августа 2023 года № 1476-н, от 19 сентября 2023 года № 1602-н, от 13 декабря 2023 года № 2095-н, от 29 декабря 2023 года № 2250-н, от 9 февраля 2024 года № 176-н, от 18 марта 2024 года № 389-н, от 26 марта 2024 года № 472-н, от 11 апреля 2024 года № 579-н) следующие изменения: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и:</w:t>
      </w:r>
    </w:p>
    <w:p>
      <w:pPr>
        <w:pStyle w:val="Style28"/>
        <w:widowControl w:val="false"/>
        <w:tabs>
          <w:tab w:val="clear" w:pos="709"/>
          <w:tab w:val="left" w:pos="1134" w:leader="none"/>
        </w:tabs>
        <w:autoSpaceDE w:val="false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зицию паспорта «Объемы финансового обеспечения муниципальной программы, в том числе по годам» муниципальной программы «Развитие коммунальной инфраструктуры в муниципальном образовании город Маркс»  (далее – муниципальная программа) изложить в следующей редакции:</w:t>
      </w:r>
    </w:p>
    <w:tbl>
      <w:tblPr>
        <w:tblW w:w="107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433"/>
        <w:gridCol w:w="1408"/>
        <w:gridCol w:w="1322"/>
        <w:gridCol w:w="1385"/>
        <w:gridCol w:w="1386"/>
        <w:gridCol w:w="1410"/>
        <w:gridCol w:w="1126"/>
      </w:tblGrid>
      <w:tr>
        <w:trPr>
          <w:trHeight w:val="274" w:hRule="atLeast"/>
        </w:trPr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ind w:left="-113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ind w:left="-113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муниципальной программы, в том числе по годам: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0 206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 59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2 09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 75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 757,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3 491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 834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 97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 34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6 342,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7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Style12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здел 5 «Объем и источники 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финансового обеспечения муниципальной программы» муниципальной программы изложить в следующей редакции:</w:t>
      </w:r>
    </w:p>
    <w:p>
      <w:pPr>
        <w:pStyle w:val="Style28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Объем и источники 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финансового обеспечения муниципальной программы.</w:t>
      </w:r>
    </w:p>
    <w:p>
      <w:pPr>
        <w:pStyle w:val="Style28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ого обеспечения муниципальной программы на 2023-2026 годы составляет </w:t>
      </w:r>
      <w:r>
        <w:rPr>
          <w:rFonts w:cs="Times New Roman" w:ascii="Times New Roman" w:hAnsi="Times New Roman"/>
          <w:bCs/>
          <w:sz w:val="27"/>
          <w:szCs w:val="27"/>
        </w:rPr>
        <w:t xml:space="preserve">330 206,8 </w:t>
      </w:r>
      <w:r>
        <w:rPr>
          <w:rFonts w:cs="Times New Roman" w:ascii="Times New Roman" w:hAnsi="Times New Roman"/>
          <w:sz w:val="28"/>
          <w:szCs w:val="28"/>
        </w:rPr>
        <w:t xml:space="preserve">тыс. руб. (прогнозно). </w:t>
      </w:r>
    </w:p>
    <w:p>
      <w:pPr>
        <w:pStyle w:val="Normal"/>
        <w:tabs>
          <w:tab w:val="clear" w:pos="709"/>
          <w:tab w:val="left" w:pos="463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3 год –  80593,5 тыс. рублей;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4год –  </w:t>
      </w:r>
      <w:r>
        <w:rPr>
          <w:rFonts w:cs="Times New Roman" w:ascii="Times New Roman" w:hAnsi="Times New Roman"/>
          <w:bCs/>
          <w:sz w:val="27"/>
          <w:szCs w:val="27"/>
        </w:rPr>
        <w:t xml:space="preserve">92 099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5 год –  78757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6 год- 78757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313 491,0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tabs>
          <w:tab w:val="left" w:pos="709" w:leader="none"/>
          <w:tab w:val="left" w:pos="851" w:leader="none"/>
          <w:tab w:val="left" w:pos="463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3 год –71834,9 тыс. рублей;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4 год – </w:t>
      </w:r>
      <w:r>
        <w:rPr>
          <w:rFonts w:cs="Times New Roman" w:ascii="Times New Roman" w:hAnsi="Times New Roman"/>
          <w:bCs/>
          <w:sz w:val="28"/>
          <w:szCs w:val="28"/>
        </w:rPr>
        <w:t xml:space="preserve">88 972,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5 год – 76342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6  год- 76342,0 тыс. рублей.</w:t>
      </w:r>
    </w:p>
    <w:p>
      <w:pPr>
        <w:pStyle w:val="Style28"/>
        <w:tabs>
          <w:tab w:val="clear" w:pos="709"/>
          <w:tab w:val="left" w:pos="851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муниципальной программы представлены в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11"/>
          <w:rFonts w:eastAsia="Calibri" w:cs="Times New Roman" w:ascii="Times New Roman" w:hAnsi="Times New Roman"/>
          <w:sz w:val="28"/>
          <w:szCs w:val="28"/>
          <w:highlight w:val="yellow"/>
        </w:rPr>
        <w:t xml:space="preserve">1.3. </w:t>
      </w:r>
      <w:r>
        <w:rPr>
          <w:rFonts w:cs="Times New Roman" w:ascii="Times New Roman" w:hAnsi="Times New Roman"/>
          <w:sz w:val="28"/>
          <w:szCs w:val="28"/>
          <w:highlight w:val="yellow"/>
        </w:rPr>
        <w:t>Позицию паспорта «Объемы финансового обеспечения подпрограммы, в том числе по годам» подпрограммы 1 «Благоустройство муниципального образования город Маркс» (далее – подпрограмма 1) муниципальной программы изложить в следующей редакции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402"/>
        <w:gridCol w:w="1276"/>
        <w:gridCol w:w="1134"/>
        <w:gridCol w:w="1276"/>
        <w:gridCol w:w="1134"/>
        <w:gridCol w:w="1134"/>
        <w:gridCol w:w="1134"/>
      </w:tblGrid>
      <w:tr>
        <w:trPr>
          <w:trHeight w:val="65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, в том числе по годам: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0 6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8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9 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7 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 5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 3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 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27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Style28"/>
        <w:tabs>
          <w:tab w:val="clear" w:pos="709"/>
          <w:tab w:val="left" w:pos="0" w:leader="none"/>
        </w:tabs>
        <w:autoSpaceDE w:val="false"/>
        <w:spacing w:lineRule="auto" w:line="216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. Раздел 5 «</w:t>
      </w:r>
      <w:r>
        <w:rPr>
          <w:rStyle w:val="Style12"/>
          <w:rFonts w:cs="Times New Roman" w:ascii="Times New Roman" w:hAnsi="Times New Roman"/>
          <w:b w:val="false"/>
          <w:sz w:val="28"/>
          <w:szCs w:val="28"/>
        </w:rPr>
        <w:t>Объем и источники финансирования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1 муниципальной программы изложить в следующей редакц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Объемы и источники финансирования подпрограммы.</w:t>
      </w:r>
    </w:p>
    <w:p>
      <w:pPr>
        <w:pStyle w:val="Style28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ого обеспечения подпрограммы на 2023-2026 годы составляет </w:t>
      </w:r>
      <w:r>
        <w:rPr>
          <w:rFonts w:cs="Times New Roman" w:ascii="Times New Roman" w:hAnsi="Times New Roman"/>
          <w:bCs/>
          <w:sz w:val="27"/>
          <w:szCs w:val="27"/>
        </w:rPr>
        <w:t xml:space="preserve">320 661,8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 – </w:t>
      </w:r>
      <w:r>
        <w:rPr>
          <w:rFonts w:cs="Times New Roman" w:ascii="Times New Roman" w:hAnsi="Times New Roman"/>
          <w:bCs/>
          <w:sz w:val="27"/>
          <w:szCs w:val="27"/>
        </w:rPr>
        <w:t xml:space="preserve">75 833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 – </w:t>
      </w:r>
      <w:r>
        <w:rPr>
          <w:rFonts w:cs="Times New Roman" w:ascii="Times New Roman" w:hAnsi="Times New Roman"/>
          <w:bCs/>
          <w:sz w:val="27"/>
          <w:szCs w:val="27"/>
        </w:rPr>
        <w:t xml:space="preserve">89 444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 – </w:t>
      </w:r>
      <w:r>
        <w:rPr>
          <w:rFonts w:cs="Times New Roman" w:ascii="Times New Roman" w:hAnsi="Times New Roman"/>
          <w:bCs/>
          <w:sz w:val="27"/>
          <w:szCs w:val="27"/>
        </w:rPr>
        <w:t xml:space="preserve">77 692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 xml:space="preserve">2026 год – </w:t>
      </w:r>
      <w:r>
        <w:rPr>
          <w:rFonts w:cs="Times New Roman" w:ascii="Times New Roman" w:hAnsi="Times New Roman"/>
          <w:bCs/>
          <w:sz w:val="27"/>
          <w:szCs w:val="27"/>
        </w:rPr>
        <w:t xml:space="preserve">77 692,0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307 451,0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 – </w:t>
      </w:r>
      <w:r>
        <w:rPr>
          <w:rFonts w:cs="Times New Roman" w:ascii="Times New Roman" w:hAnsi="Times New Roman"/>
          <w:bCs/>
          <w:sz w:val="28"/>
          <w:szCs w:val="28"/>
        </w:rPr>
        <w:t xml:space="preserve">70 579,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 – </w:t>
      </w:r>
      <w:r>
        <w:rPr>
          <w:rFonts w:cs="Times New Roman" w:ascii="Times New Roman" w:hAnsi="Times New Roman"/>
          <w:bCs/>
          <w:sz w:val="28"/>
          <w:szCs w:val="28"/>
        </w:rPr>
        <w:t xml:space="preserve">86 317,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 - </w:t>
      </w:r>
      <w:r>
        <w:rPr>
          <w:rFonts w:cs="Times New Roman" w:ascii="Times New Roman" w:hAnsi="Times New Roman"/>
          <w:bCs/>
          <w:sz w:val="28"/>
          <w:szCs w:val="28"/>
        </w:rPr>
        <w:t xml:space="preserve">75 277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 xml:space="preserve">2026 год - </w:t>
      </w:r>
      <w:r>
        <w:rPr>
          <w:rFonts w:cs="Times New Roman" w:ascii="Times New Roman" w:hAnsi="Times New Roman"/>
          <w:bCs/>
          <w:sz w:val="27"/>
          <w:szCs w:val="27"/>
        </w:rPr>
        <w:t xml:space="preserve">75 277,0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Style28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раммы представлены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instrText xml:space="preserve"> HYPERLINK "../../%5C%5C192.168.0.123%5C_%D0%BE%D0%B1%D1%89%D0%B0%D1%8F_%5C!%D0%9D%D0%9E%D0%A0%D0%9C%D0%90%D0%A2%D0%98%D0%92%D0%9D%D0%AB%D0%95%20%D0%90%D0%9A%D0%A2%D0%AB%5C%D0%9A%D0%9E%D0%9C%D0%98%D0%A2%D0%95%D0%A2%20%D0%A1%D0%A2%D0%A0%D0%9E%D0%98%D0%A2%D0%95%D0%9B%D0%AC%D0%A1%D0%A2%D0%92%D0%90%5C%D0%9E%D0%A2%D0%94%D0%95%D0%9B%20%D0%91%D0%9B%D0%90%D0%93%D0%9E%D0%A3%D0%A1%D0%A2%D0%A0%D0%9E%D0%99%D0%A2%D0%A1%D0%92%D0%90%5C2023%5C%D0%B4%D0%B5%D0%BA%D0%B0%D0%B1%D1%80%D1%8C%5CPt83%20131223%20%E2%84%962095-%D0%BD.doc" \l "sub_14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».</w:t>
      </w:r>
    </w:p>
    <w:p>
      <w:pPr>
        <w:pStyle w:val="Style28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Приложение № 1 к муниципальной программе изложить в редакции согласно приложению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1.6. Приложение №  3 к муниципальной программе изложить в редакции согласно приложению № 2.</w:t>
      </w:r>
    </w:p>
    <w:p>
      <w:pPr>
        <w:pStyle w:val="211"/>
        <w:tabs>
          <w:tab w:val="clear" w:pos="709"/>
          <w:tab w:val="left" w:pos="576" w:leader="none"/>
          <w:tab w:val="center" w:pos="5316" w:leader="none"/>
          <w:tab w:val="left" w:pos="7905" w:leader="none"/>
        </w:tabs>
        <w:ind w:firstLine="709"/>
        <w:jc w:val="both"/>
        <w:rPr/>
      </w:pPr>
      <w:r>
        <w:rPr>
          <w:rFonts w:eastAsia="Times New Roman"/>
          <w:b w:val="false"/>
          <w:i w:val="false"/>
          <w:kern w:val="0"/>
          <w:lang w:eastAsia="en-US" w:bidi="ar-SA"/>
        </w:rPr>
        <w:tab/>
        <w:t>2. Обнародовать настоящее постановление в газете МУП ЕРМ СМИ «Воложка» и разместить на официальном сайте Маркс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арксовского муниципального района Шевелу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рксов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</w:t>
        <w:tab/>
        <w:tab/>
        <w:t xml:space="preserve"> Д.Н. Романо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 </w:t>
      </w:r>
    </w:p>
    <w:p>
      <w:pPr>
        <w:pStyle w:val="Normal"/>
        <w:tabs>
          <w:tab w:val="clear" w:pos="709"/>
          <w:tab w:val="left" w:pos="11057" w:leader="none"/>
          <w:tab w:val="left" w:pos="1119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9"/>
          <w:tab w:val="left" w:pos="11057" w:leader="none"/>
          <w:tab w:val="left" w:pos="11199" w:leader="none"/>
        </w:tabs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арксовского муниципального района </w:t>
      </w:r>
    </w:p>
    <w:p>
      <w:pPr>
        <w:pStyle w:val="Normal"/>
        <w:spacing w:lineRule="auto" w:line="216"/>
        <w:ind w:firstLine="11057"/>
        <w:rPr/>
      </w:pPr>
      <w:r>
        <w:rPr>
          <w:rFonts w:cs="Times New Roman" w:ascii="Times New Roman" w:hAnsi="Times New Roman"/>
          <w:sz w:val="28"/>
          <w:szCs w:val="28"/>
        </w:rPr>
        <w:t>от  25.04.2024 г. № 657-н</w:t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ind w:left="1119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4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 1 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46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10915" w:leader="none"/>
          <w:tab w:val="left" w:pos="11199" w:leader="none"/>
        </w:tabs>
        <w:spacing w:lineRule="auto" w:line="240" w:before="0" w:after="0"/>
        <w:ind w:left="1148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образовании город Маркс»</w:t>
      </w:r>
    </w:p>
    <w:tbl>
      <w:tblPr>
        <w:tblW w:w="20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21"/>
        <w:gridCol w:w="5386"/>
        <w:gridCol w:w="1276"/>
        <w:gridCol w:w="1276"/>
        <w:gridCol w:w="566"/>
        <w:gridCol w:w="1134"/>
        <w:gridCol w:w="1700"/>
        <w:gridCol w:w="170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</w:p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Благоустройство муниципального образования город Маркс»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1:  </w:t>
            </w:r>
          </w:p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услуг по благоустройству муниципального образования город Маркс, в рамках выполнения муниципального зад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и благоустройство зеленых з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лагоустройства, дорожного контроля и транспорта КСБ и ДХ администрации Марксов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щественных территор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и ремонт системы отвода талых и ливневых  вод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5:  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: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людей на водных объект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: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Городского Пляж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2: 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по благоустройству и эстетическому облик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контейнерных площад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3: 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предоставления жилищно-коммунальных услуг населени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1: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сбору, погрузке и вывозу древесно-кустарниковой растительности, отлову безнадзорных животны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2: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аренде спецтехники (автовышки) для выполнения работ по благоустройств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spacing w:lineRule="auto" w:line="216" w:before="0" w:after="16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 приобретение щепорубильной машины, ломово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,  информационных табличек для павильонов</w:t>
            </w:r>
          </w:p>
          <w:p>
            <w:pPr>
              <w:pStyle w:val="Normal"/>
              <w:spacing w:lineRule="auto" w:line="216" w:before="0" w:after="16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 по улицам города</w:t>
            </w:r>
          </w:p>
          <w:p>
            <w:pPr>
              <w:pStyle w:val="Normal"/>
              <w:spacing w:lineRule="auto" w:line="216" w:before="0" w:after="16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, опор уличного освещения по улицам гор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монтаж декоративной светотехники для украшения улиц гор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 Предоставление муниципальных услуг по озеленению и благоустройству Городского парка в рамках муниципального зад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 Дезинсекция (уничтожение комаров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2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раски, лака, бруса для ремонта скамеек, инструментов, хозяйственного инвентаря, гирлянд, баннеров, стендов, саженц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3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и благоустройство Городского пар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2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Т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1.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зданий, помещений кровли, обустройство бесед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челей, горок, батутов, оборудования, приобретение торгового киоска, оборудования для обслуживания лесопаркового хозяйст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 линии водоотведения в Городской пар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43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вентаря, оборудования, з/частей, строительных и хозяйственных материалов, ГС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7 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йствующего кладбища муниципального образования город Маркс</w:t>
            </w:r>
          </w:p>
          <w:p>
            <w:pPr>
              <w:pStyle w:val="Normal"/>
              <w:tabs>
                <w:tab w:val="clear" w:pos="709"/>
                <w:tab w:val="left" w:pos="3690" w:leader="none"/>
              </w:tabs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, администрация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1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йствующего кладбища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лагоустройства, дорожного контроля и транспорта КСБ и ДХ администрации Марксовского муниципального района, администрация Марксовского муниципального район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и стройконтро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лагоустройства, дорожного контроля и транспорта КСБ и ДХ администрации Марксовского муниципального района, администрация Марксовского муниципального района. </w:t>
            </w:r>
          </w:p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8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лавучего причала  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; Администрация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лавучего причала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; Администрация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9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подготовке предпроектных и проектных решений и рекомендаций по устройству инженерной защиты от затопления и подтопления территорий во время весеннего паводка северо-восточной части г. Маркса Саратовской области 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 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подготовке предпроектных и проектных решений и рекомендаций по устройству инженерной защиты от затопления и подтопления территорий во время весеннего паводка северо-восточной части г. Маркса Саратовской области 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 «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»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27"/>
              <w:spacing w:lineRule="auto" w:line="216"/>
              <w:ind w:lef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</w:t>
            </w:r>
          </w:p>
          <w:p>
            <w:pPr>
              <w:pStyle w:val="Style27"/>
              <w:spacing w:lineRule="auto" w:line="216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х жилых домов, в том числе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Style w:val="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строительных материалов на ремонт муниципального жилья, расположенного на территории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дастровых работ в отношении земельных участков под многоквартирными жилыми домами на территории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город Маркс, Региональному оператору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5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женерно-технического обследования строительных конструкций многоквартирных жилых домов, указанных в перечне многоквартирных домов, подлежащих обследовани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6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абот по постановке на кадастровый учет муниципальных жилых помещений, находящегося в собственности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7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за содержание жилого помещения муниципальной собственности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отдел  по жилищной политике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 Повышение качества водоснабжения и водоотведения в муниципальном образовании город Маркс»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водоснабжения и водоотве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 w:before="240" w:after="60"/>
              <w:rPr>
                <w:rStyle w:val="Emphasis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1</w:t>
            </w:r>
          </w:p>
          <w:p>
            <w:pPr>
              <w:pStyle w:val="Normal"/>
              <w:spacing w:lineRule="auto" w:line="216" w:before="0" w:after="0"/>
              <w:rPr>
                <w:rStyle w:val="Style1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-геологические изыскания для бурения водяных скважи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Style w:val="Style1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2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и аварийно-восстановительные работы на водяных скважинах</w:t>
            </w:r>
          </w:p>
          <w:p>
            <w:pPr>
              <w:pStyle w:val="Normal"/>
              <w:tabs>
                <w:tab w:val="clear" w:pos="709"/>
                <w:tab w:val="left" w:pos="3883" w:leader="none"/>
              </w:tabs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йконтроль и эксперти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45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7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ститель главы  администрации</w:t>
      </w:r>
    </w:p>
    <w:p>
      <w:pPr>
        <w:pStyle w:val="Style27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  <w:tab/>
        <w:tab/>
        <w:t xml:space="preserve">                                                                                                  В.В. Шевела</w:t>
      </w:r>
    </w:p>
    <w:p>
      <w:pPr>
        <w:pStyle w:val="Style27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арксовского муниципального района </w:t>
      </w:r>
    </w:p>
    <w:p>
      <w:pPr>
        <w:pStyle w:val="Normal"/>
        <w:spacing w:lineRule="auto" w:line="216"/>
        <w:ind w:firstLine="11482"/>
        <w:rPr/>
      </w:pPr>
      <w:r>
        <w:rPr>
          <w:rFonts w:cs="Times New Roman" w:ascii="Times New Roman" w:hAnsi="Times New Roman"/>
          <w:sz w:val="28"/>
          <w:szCs w:val="28"/>
        </w:rPr>
        <w:t>от  25.04.2024 г. № 657-н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1624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«Приложение №3</w:t>
      </w:r>
    </w:p>
    <w:p>
      <w:pPr>
        <w:pStyle w:val="Style24"/>
        <w:ind w:left="1162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5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ведения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образовании город Маркс»</w:t>
      </w:r>
    </w:p>
    <w:tbl>
      <w:tblPr>
        <w:tblW w:w="1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58"/>
        <w:gridCol w:w="3271"/>
        <w:gridCol w:w="2267"/>
        <w:gridCol w:w="1702"/>
        <w:gridCol w:w="1335"/>
        <w:gridCol w:w="1372"/>
        <w:gridCol w:w="1246"/>
        <w:gridCol w:w="15"/>
        <w:gridCol w:w="15"/>
        <w:gridCol w:w="1180"/>
        <w:gridCol w:w="14"/>
        <w:gridCol w:w="7"/>
        <w:gridCol w:w="229"/>
        <w:gridCol w:w="175"/>
        <w:gridCol w:w="21"/>
        <w:gridCol w:w="121"/>
      </w:tblGrid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(всего)</w:t>
            </w:r>
          </w:p>
        </w:tc>
        <w:tc>
          <w:tcPr>
            <w:tcW w:w="5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Style22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оммунальной инфраструктуры в  муниципальном образовании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0 206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 59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2 099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 757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 757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3 49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 834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 972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 34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6 34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0 66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83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9 444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7 45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 57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 317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 277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277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</w:t>
            </w:r>
          </w:p>
          <w:p>
            <w:pPr>
              <w:pStyle w:val="Style22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водоснабжения и водоотведения в муниципальном образовании город Маркс»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0 66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83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9 444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 69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7 45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 57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 317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 277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5 277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по благоустройству муниципального образования город Маркс, в рамках выполнения муниципального задания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459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1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98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23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23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17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7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83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08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08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и благоустройство зеленых зон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3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щественных территорий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1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6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64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9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9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7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6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69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9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94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3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75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6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22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82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системы отвода талых и ливневых вод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0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0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1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.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людей на водных объектах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.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Городского пляжа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по благоустройству и эстетическому облику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11" w:type="dxa"/>
            <w:gridSpan w:val="3"/>
            <w:vMerge w:val="restart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vMerge w:val="continue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контейнерных площадок, малых архитектурных форм, средств видеофиксации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предоставления жилищно-коммунальных услуг населению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1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сбору, погрузке и вывозу древесно-кустарниковой растительности, отлову безнадзорных животных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2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аренде спецтехники (автовышки) для выполнения работ по благоустройству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spacing w:lineRule="auto" w:line="216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  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9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: (оплата по лизингу за экскаватор-погрузчик, машина комбинированная уборочная МД-53605 на шасси КАМАЗ-53605)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9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8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остановочных павильонов, информационных табличек для павильонов, ремонт площадок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, информационных табличек для павильонов, ремонт площадок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5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установка светильников уличного освещения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 по улицам города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монтаж декоративной светотехники для украшения улиц города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6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2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1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16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 услуг по озеленению и благоустройству Городского парка в рамках муниципального задания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3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0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2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9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9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секция (уничтожение комаров)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2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раски, лака, бруса для ремонта скамеек, инструментов, хозяйственного инвентаря, гирлянд, баннеров, стендов, саженцев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3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и благоустройство Городского парка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0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5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5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3,2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ТБ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1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зданий, помещений, кровли, обустройство беседки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 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челей, горок, батутов, оборудования, приобретение торгового киоска, оборудования для обслуживания лесопаркового хозяйства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 линии водоотведения в Городской парк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4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4</w:t>
            </w:r>
          </w:p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вентаря, оборудования, з/частей, строительных и хозяйственных материалов, ГСМ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Управление экономического развития и торговли, МБУ «Городской пар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7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, администрация Мап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0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;</w:t>
            </w:r>
          </w:p>
          <w:p>
            <w:pPr>
              <w:pStyle w:val="Normal"/>
              <w:spacing w:lineRule="auto" w:line="216" w:before="0" w:after="16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5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Проведение экспертизы и стройконтроля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8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лавучего причала 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; Администрация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лавучего причала 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; Администрация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9</w:t>
            </w:r>
          </w:p>
          <w:p>
            <w:pPr>
              <w:pStyle w:val="Style27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подготовке предпроектных и проектных решений и рекомендаций по устройству инженерной защиты от затопления и подтопления территорий во время весеннего паводка северо-восточной части г. Маркса Саратовской области 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1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подготовке предпроектных и проектных решений и рекомендаций по устройству инженерной защиты от затопления и подтопления территорий во время весеннего паводка северо-восточной части г. Маркса Саратовской области 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bookmarkEnd w:id="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spacing w:lineRule="auto" w:line="216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, товаров для муниципального жилья, расположенного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дастровых работ в отношении земельных участков под многоквартирными жилыми домами на территори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за капитальный ремонт муниципальной собственности в многоквартирных жилых домах, расположенных на территории муниципального образования город Маркс, Региональному оператору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5 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женерно-технического обследования строительных конструкций многоквартирных жилых домов, указанных в перечне многоквартирных домов, подлежащих обследованию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становке на кадастровый учет муниципальных жилых помещений, находящихся в собственности муниципального образования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содержание жилого помещения муниципальной собственности в многоквартирных жилых домах, расположенных на территории муниципального образования город Маркс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отдел по жилищной политике администрации Марксовского муниципального района, КСБ и ДХ администрации Марксовского муниципального района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и водоотведения в муниципальном образовании город Маркс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7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водоснабжения и водоотведения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25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2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но-геологические изыскания для бурения водяных скважин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2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аварийно-восстановительные работы на водяных скважинах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2"/>
              <w:spacing w:lineRule="auto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и стройконтрол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кого муниципального района; отдел ЖКХ, ТЭК и связи администрации Марксовского муниципального района; КСБ и ДХ администрации Марксо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6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Style24"/>
        <w:spacing w:lineRule="auto" w:line="216"/>
        <w:rPr/>
      </w:pPr>
      <w:r>
        <w:rPr/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администрации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  <w:tab/>
        <w:tab/>
        <w:t xml:space="preserve">                                                                                                           В.В. Шевела </w:t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425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Times New Roman"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eastAsia="Calibri"/>
    </w:rPr>
  </w:style>
  <w:style w:type="character" w:styleId="WW8Num12z0">
    <w:name w:val="WW8Num12z0"/>
    <w:qFormat/>
    <w:rPr>
      <w:rFonts w:eastAsia="Calibri" w:cs="Times New Roman"/>
    </w:rPr>
  </w:style>
  <w:style w:type="character" w:styleId="WW8Num13z0">
    <w:name w:val="WW8Num13z0"/>
    <w:qFormat/>
    <w:rPr>
      <w:rFonts w:eastAsia="Calibri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eastAsia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basedOn w:val="Style11"/>
    <w:qFormat/>
    <w:rPr>
      <w:sz w:val="22"/>
      <w:szCs w:val="22"/>
    </w:rPr>
  </w:style>
  <w:style w:type="character" w:styleId="Style19">
    <w:name w:val="Нижний колонтитул Знак"/>
    <w:basedOn w:val="Style11"/>
    <w:qFormat/>
    <w:rPr>
      <w:sz w:val="22"/>
      <w:szCs w:val="22"/>
    </w:rPr>
  </w:style>
  <w:style w:type="character" w:styleId="Style20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Style24"/>
    <w:next w:val="Style24"/>
    <w:qFormat/>
    <w:pPr>
      <w:ind w:hanging="0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 w:before="0" w:after="0"/>
      <w:ind w:firstLine="552"/>
      <w:jc w:val="center"/>
    </w:pPr>
    <w:rPr>
      <w:rFonts w:ascii="Times New Roman" w:hAnsi="Times New Roman" w:eastAsia="SimSun;宋体" w:cs="Tahoma"/>
      <w:b/>
      <w:bCs/>
      <w:kern w:val="2"/>
      <w:sz w:val="24"/>
      <w:szCs w:val="24"/>
      <w:lang w:bidi="hi-IN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SimSun;宋体" w:cs="Times New Roman"/>
      <w:b/>
      <w:bCs/>
      <w:i/>
      <w:iCs/>
      <w:kern w:val="2"/>
      <w:sz w:val="28"/>
      <w:szCs w:val="28"/>
      <w:lang w:bidi="hi-IN"/>
    </w:rPr>
  </w:style>
  <w:style w:type="paragraph" w:styleId="Style29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3">
    <w:name w:val="Без интервала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зинг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46:00Z</dcterms:created>
  <dc:creator>Пользователь Windows</dc:creator>
  <dc:description/>
  <cp:keywords/>
  <dc:language>en-US</dc:language>
  <cp:lastModifiedBy>смородинова-ав</cp:lastModifiedBy>
  <cp:lastPrinted>2024-04-25T14:34:00Z</cp:lastPrinted>
  <dcterms:modified xsi:type="dcterms:W3CDTF">2024-04-25T10:34:00Z</dcterms:modified>
  <cp:revision>128</cp:revision>
  <dc:subject/>
  <dc:title>Об утверждении муниципальной программы муниципального образования город Балаково «Развитие транспортной системы муниципального образования город Балаково» на 2014 год</dc:title>
</cp:coreProperties>
</file>