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АРКСОВСКОГО МУНИЦИПАЛЬНОГО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САРАТОВСКОЙ ОБЛАСТИ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suppressAutoHyphens w:val="true"/>
        <w:snapToGrid w:val="false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3.2023 г. № 443-н</w:t>
      </w:r>
    </w:p>
    <w:p>
      <w:pPr>
        <w:pStyle w:val="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арксовского муниципального района от 27 января 2023 года № 123-н «Об утверждении муниципальной программы 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           131-ФЗ «Об общих принципах организации местного самоуправления в Российской Федерации», руководствуясь ст. 179 Бюджетного кодекса Российской Федерации, Порядком принятия решений о разработке муниципальных программ Марксовского муниципального района, муниципального образования город Маркс, их формирования и реализации, Порядком проведения оценки эффективности реализации муниципальных программ Марксовского муниципального района, муниципального образования город Маркс, утвержденных постановлением администрации Марксовского муниципального района Саратовской области от 5 ноября 2014 года № 2710-н, постановлением администрации Марксовского муниципального района от 28 июня 2022 года № 1224 «О распределении обязанностей между главой муниципального района Саратовской области и должностными лицами администрации Марксовского муниципального района Саратовской области» и распоряжением администрации Марксовского муниципального района от 22 марта 2023 года № 134-р/л «О возложении обязанностей на Шевелу В.В.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арксовского муниципального района, Уставом муниципального образования город Маркс, администрация Марксовского муниципального района ПОСТАНОВЛЯЕТ:</w:t>
      </w:r>
    </w:p>
    <w:p>
      <w:pPr>
        <w:pStyle w:val="Normal"/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арксовского муниципального района от 27 января 2023 года № 123-н  «Об утверждении муниципальной программы «Развитие коммунальной инфраструктуры в муниципальном образовании город Маркс» следующие изменения:</w:t>
      </w:r>
    </w:p>
    <w:p>
      <w:pPr>
        <w:pStyle w:val="Normal"/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: </w:t>
      </w:r>
    </w:p>
    <w:p>
      <w:pPr>
        <w:pStyle w:val="Normal"/>
        <w:tabs>
          <w:tab w:val="clear" w:pos="709"/>
          <w:tab w:val="left" w:pos="127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изложить в редакции согласно приложению № 1.</w:t>
      </w:r>
    </w:p>
    <w:p>
      <w:pPr>
        <w:pStyle w:val="Normal"/>
        <w:tabs>
          <w:tab w:val="clear" w:pos="709"/>
          <w:tab w:val="left" w:pos="127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к муниципальной программе изложить в редакции согласно приложению № 2.</w:t>
      </w:r>
    </w:p>
    <w:p>
      <w:pPr>
        <w:pStyle w:val="Style27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официальном сайте Марксовского муниципального района.</w:t>
      </w:r>
    </w:p>
    <w:p>
      <w:pPr>
        <w:pStyle w:val="Style27"/>
        <w:spacing w:lineRule="auto" w:line="2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арксовского муниципального района Шевелу В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  <w:tab/>
        <w:t xml:space="preserve">                                           В.В. Шевела</w:t>
      </w:r>
    </w:p>
    <w:p>
      <w:pPr>
        <w:pStyle w:val="Normal"/>
        <w:spacing w:lineRule="auto" w:line="240" w:before="0" w:after="0"/>
        <w:ind w:left="10206" w:hanging="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Normal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3.2023 г. № 443-н</w:t>
      </w:r>
    </w:p>
    <w:p>
      <w:pPr>
        <w:pStyle w:val="Normal"/>
        <w:spacing w:lineRule="auto" w:line="240" w:before="0" w:after="0"/>
        <w:ind w:left="10206" w:hanging="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«Приложение №  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5"/>
        <w:gridCol w:w="1557"/>
        <w:gridCol w:w="3260"/>
        <w:gridCol w:w="286"/>
        <w:gridCol w:w="992"/>
        <w:gridCol w:w="142"/>
        <w:gridCol w:w="1134"/>
        <w:gridCol w:w="420"/>
        <w:gridCol w:w="45"/>
        <w:gridCol w:w="102"/>
        <w:gridCol w:w="1700"/>
        <w:gridCol w:w="1700"/>
        <w:gridCol w:w="170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4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Благоустройство муниципального образования город Маркс»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1: 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услуг по благоустройству муниципального образования город Маркс, в рамках выполнения муниципального зад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ремонт системы отвода талых и ливневых  вод  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: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: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3: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редоставления жилищно-коммунальных услуг населению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сбору, погрузке и вывозу древесно-кустарниковой растительности, отлову безнадзорных животных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аренде спецтехники (автовышки) для выполнения работ по благоустройству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 приобретение щепорубильной машины, ломовоз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, опор уличного освещения по улицам город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нтаж декоративной светотехники для украшения улиц город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Предоставление муниципальных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: Дезинсекция (уничтожение комаров)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 кровли, обустройство беседки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,  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Городской пар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7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йствующего кладбища муниципального образования город Марк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и стройконтрол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ЖКХ  и жилищной политике администрации Марксовсого муниципального района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2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Style27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жилых домов, в том числе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2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троительных материалов на ремонт муниципального жилья, расположенного на территории муниципального образования город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взносов за капитальный ремонт муниципальной собственности в многоквартирных жил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 Маркс, Региональному оператору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, мероприятий по обследованию жилищного фонда на предмет аварийности и непригодности по многоквартирным жилым домам, в том числе признанными ветхими в муниципальном образовании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приборов учета тепла в многоквартирных жилых домах, в том числе за муниципальные жилые помещения в жилых домах, расположенных на территории муниципального образования город Маркс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 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56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геологические изыскания для бурения водяных скважин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арксовсого муниципальн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                         </w:t>
        <w:tab/>
        <w:tab/>
        <w:tab/>
        <w:tab/>
        <w:t xml:space="preserve">                В.В. Шевела</w:t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199" w:leader="none"/>
          <w:tab w:val="left" w:pos="11520" w:leader="none"/>
        </w:tabs>
        <w:spacing w:lineRule="auto" w:line="240" w:before="0" w:after="0"/>
        <w:ind w:left="1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4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0206" w:leader="none"/>
        </w:tabs>
        <w:spacing w:lineRule="auto" w:line="240" w:before="0" w:after="0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03.2023 г. № 443-н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9498" w:hanging="0"/>
        <w:jc w:val="left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3</w:t>
      </w:r>
    </w:p>
    <w:p>
      <w:pPr>
        <w:pStyle w:val="Style24"/>
        <w:ind w:left="11624" w:hanging="21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5"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Сведе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муниципальном образовании город Маркс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2693"/>
        <w:gridCol w:w="1843"/>
        <w:gridCol w:w="1276"/>
        <w:gridCol w:w="1559"/>
        <w:gridCol w:w="2126"/>
        <w:gridCol w:w="426"/>
        <w:gridCol w:w="250"/>
      </w:tblGrid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(всего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оммунальной инфраструктуры в 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8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водоснабжения и водоотведения в муниципальном образовании город Мар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муниципального образования город Маркс»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2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ых услуг по благоустройству муниципального образования город Маркс, в рамках выполнения муниципального зад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12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72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и благоустройство зеленых з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ых территор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0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7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2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9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ы отвода талых и ливневых вод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7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благоустройство Городского пляж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стетического облика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по благоустройству и эстетическому облик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контейнерных площадок, малых архитектурных форм, средств видеофикс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предоставления жилищно-коммунальных услуг населению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сбору, погрузке и вывозу древесно-кустарниковой растительности, отлову безнадзорных животны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аренде спецтехники (автовышки) для выполнения работ по благоустройству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 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аренда (лизинг) коммунальной (специализированной) техники для нужд муниципального образования город Маркс: (оплата по лизингу за экскаватор-погрузчи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лагоустройство»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остановочных павильон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тановочных павильон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установка светильников уличного освещ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ветильников уличного освещения по улицам гор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монтаж декоративной светотехники для украшения улиц город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6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 услуг по озеленению и благоустройству Городского парка в рамках муниципального зад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(уничтожение комаров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аски, лака, бруса для ремонта скамеек, инструментов, хозяйственного инвентаря, гирлянд, баннеров, стендов, саженце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 благоустройство Городского парк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ТБ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зданий, помещений, кровли, обустройство бесед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челей, горок, батутов, оборудования, приобретение торгового киоска, оборудования для обслуживания лесопаркового хозяй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линии водоотведения в Городской парк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, Управление экономического развития и торговли, МБУ «Городско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7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действующего кладбища  муниципального образования город Марк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индивидуальных предпринима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Проведение экспертизы и строй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ногоквартирных жилых домов и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LINK Word.Document.8 "C:\\Users\\User\\Desktop\\ЭКОНОМИСТ\\Программа\\Программ 2016\\изменения на 2016 год факт.doc" OLE_LINK1 \a \r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ья в многоквартирных жилых домах, расположенных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товаров для муниципального жилья, расположенного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отношении земельных участков под многоквартирными жилыми домами на территори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за капитальный ремонт муниципальной собственности в многоквартирных жилых домах, расположенных на территории муниципального образования город Маркс, Региональному оператору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мероприятий по обследованию жилищного фонда на предмет аварийности и непригодности по многоквартирным жилым домам, в том числе признанными ветхими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становке на кадастровый учет муниципальных жилых помещений, находящихся в собственности муниципального образования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и водоотведения в муниципальном образовании город Мар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restart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но-геологические изыскания для бурения водяных скваж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-восстановительные работы на водяных скважи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КХ  и жилищной политике администрации М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  <w:tc>
          <w:tcPr>
            <w:tcW w:w="250" w:type="dxa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2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                                                                                                           В.В. Шевела</w:t>
      </w:r>
    </w:p>
    <w:sectPr>
      <w:footerReference w:type="default" r:id="rId3"/>
      <w:type w:val="nextPage"/>
      <w:pgSz w:orient="landscape" w:w="16838" w:h="11906"/>
      <w:pgMar w:left="964" w:right="42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Times New Roman"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>
      <w:rFonts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character" w:styleId="Style21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spacing w:lineRule="atLeast" w:line="200" w:before="0" w:after="0"/>
      <w:ind w:firstLine="552"/>
      <w:jc w:val="center"/>
    </w:pPr>
    <w:rPr>
      <w:rFonts w:ascii="Times New Roman" w:hAnsi="Times New Roman" w:eastAsia="SimSun;宋体" w:cs="Tahoma"/>
      <w:b/>
      <w:bCs/>
      <w:kern w:val="2"/>
      <w:sz w:val="24"/>
      <w:szCs w:val="24"/>
      <w:lang w:bidi="hi-IN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SimSun;宋体" w:cs="Times New Roman"/>
      <w:b/>
      <w:bCs/>
      <w:i/>
      <w:iCs/>
      <w:kern w:val="2"/>
      <w:sz w:val="28"/>
      <w:szCs w:val="28"/>
      <w:lang w:bidi="hi-IN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зинг.dot</Template>
  <TotalTime>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9:00Z</dcterms:created>
  <dc:creator>Пользователь Windows</dc:creator>
  <dc:description/>
  <cp:keywords/>
  <dc:language>en-US</dc:language>
  <cp:lastModifiedBy>смородинова-ав</cp:lastModifiedBy>
  <cp:lastPrinted>2023-03-23T14:40:00Z</cp:lastPrinted>
  <dcterms:modified xsi:type="dcterms:W3CDTF">2023-03-23T10:41:00Z</dcterms:modified>
  <cp:revision>234</cp:revision>
  <dc:subject/>
  <dc:title>Об утверждении муниципальной программы муниципального образования город Балаково «Развитие транспортной системы муниципального образования город Балаково» на 2014 год</dc:title>
</cp:coreProperties>
</file>