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РКСОВСКОГО МУНИЦИПАЛЬНОГО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8.2023 г.   № 1476-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           131-ФЗ «Об общих принципах организации местного самоуправления в Российской Федерации», руководствуясь ст. 179 Бюджетного кодекса Российской Федерации, Порядком принятия решений о разработке муниципальных программ Марксовского муниципального района, муниципального образования город Маркс их формирования и реализации, Порядка  проведения оценки эффективности реализации муниципальных программ Марксовского муниципального района, муниципального образования город Маркс, утвержденных постановлением администрации Марксовского муниципального района Саратовской области от 5 ноября 2014 года № 2710-н, Уставом Марксовского муниципального района, Уставом муниципального образования город Маркс, администрация Марксовского муниципального района ПОСТАНОВЛЯЕ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 (с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sz w:val="28"/>
          <w:szCs w:val="28"/>
        </w:rPr>
        <w:t xml:space="preserve"> от 23 марта 2023 года № 443-н</w:t>
      </w:r>
      <w:r>
        <w:rPr>
          <w:rFonts w:cs="Times New Roman" w:ascii="Times New Roman" w:hAnsi="Times New Roman"/>
          <w:sz w:val="28"/>
          <w:szCs w:val="28"/>
          <w:lang w:val="ru-RU"/>
        </w:rPr>
        <w:t>, от 8 июня 2023 года № 952-н, от 25 июля 2023 года № 1262-н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ю паспорта «Объемы финансового обеспечения муниципальной программы, в том числе по годам» муниципальной программы «Развитие коммунальной инфраструктуры в муниципальном образовании город Маркс» изложить в следующей редакции: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118"/>
        <w:gridCol w:w="1528"/>
        <w:gridCol w:w="1643"/>
        <w:gridCol w:w="1495"/>
        <w:gridCol w:w="1425"/>
        <w:gridCol w:w="428"/>
      </w:tblGrid>
      <w:tr>
        <w:trPr>
          <w:trHeight w:val="273" w:hRule="atLeast"/>
        </w:trPr>
        <w:tc>
          <w:tcPr>
            <w:tcW w:w="28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6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, в том числе по годам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0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19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0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73,2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732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3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6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33,2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5. «Объем и источники финансового обеспечения муниципальной програм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Развитие коммунальной инфраструктуры в муниципальном образовании город Марк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5 Объем и источники финансового обеспечения муниципальной программ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ов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составит – 201102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, из них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3 году –77319</w:t>
      </w:r>
      <w:r>
        <w:rPr>
          <w:rFonts w:cs="Times New Roman" w:ascii="Times New Roman" w:hAnsi="Times New Roman"/>
          <w:sz w:val="28"/>
          <w:szCs w:val="28"/>
        </w:rPr>
        <w:t xml:space="preserve">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 – 66309,1 тыс. руб.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5 году – 57473,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их: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ый бюджет-187732,9 тыс. рублей, в том числе: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-68430,0 тыс. рублей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-64069,7 тыс. рублей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5 год-55233,2 тыс. рублей.»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зицию Паспорта «Объемы финансового обеспечения подпрограммы, в том числе по годам» подпрограммы 1 муниципальной программы «Развитие коммунальной инфраструктуры в муниципальном образовании город Маркс</w:t>
      </w:r>
      <w:r>
        <w:rPr/>
        <w:t>» изложить в следующей редакции: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93"/>
        <w:gridCol w:w="1274"/>
        <w:gridCol w:w="1561"/>
        <w:gridCol w:w="1843"/>
        <w:gridCol w:w="1560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, в том числе по годам: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8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1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4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3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8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547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23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Раздел 5. «Объем и источники финансирования подпрограммы» подпрограммы 1 «Благоустройство муниципального образования город Маркс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Развитие коммунальной инфраструктуры в муниципальном образовании город Марк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Объем и источники финансирования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расходы на реализацию подпрограммы муниципальной программы составят  – 194412,0 тыс.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 в том чис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3 году – 72449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 – 65399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5 году – 56563,2 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их: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ый бюджет-184547,9 тыс. рублей, в том числе: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-67065,0 тыс. рублей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-63159,7 тыс. рублей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5 год-54323,2 тыс. рублей.». </w:t>
      </w:r>
    </w:p>
    <w:p>
      <w:pPr>
        <w:pStyle w:val="Normal"/>
        <w:tabs>
          <w:tab w:val="clear" w:pos="709"/>
          <w:tab w:val="left" w:pos="1276" w:leader="none"/>
        </w:tabs>
        <w:spacing w:lineRule="auto" w:line="21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3 к муниципальной программе изложить в редакции согласно прилож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газете МУП ЕРМ СМИ «Воложка» и разместить на официальном сайте Марксовского муниципальн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арксовского муниципального района Шевелу В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рксовского 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Д.Н. Романов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13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</w:t>
      </w:r>
    </w:p>
    <w:p>
      <w:pPr>
        <w:pStyle w:val="Normal"/>
        <w:tabs>
          <w:tab w:val="clear" w:pos="709"/>
          <w:tab w:val="left" w:pos="11804" w:leader="none"/>
        </w:tabs>
        <w:spacing w:lineRule="auto" w:line="240" w:before="0" w:after="0"/>
        <w:ind w:left="10206" w:hanging="0"/>
        <w:rPr/>
      </w:pPr>
      <w:r>
        <w:rPr>
          <w:rStyle w:val="Style12"/>
          <w:rFonts w:cs="Times New Roman" w:ascii="Times New Roman" w:hAnsi="Times New Roman"/>
          <w:b w:val="false"/>
          <w:sz w:val="28"/>
          <w:szCs w:val="28"/>
        </w:rPr>
        <w:t xml:space="preserve">Приложение к постановлению администрации Марксовского муниципального района </w:t>
      </w:r>
    </w:p>
    <w:p>
      <w:pPr>
        <w:pStyle w:val="Normal"/>
        <w:spacing w:lineRule="auto" w:line="216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8.2023 г.   № 1476-н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11624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« Приложение №3</w:t>
      </w:r>
    </w:p>
    <w:p>
      <w:pPr>
        <w:pStyle w:val="Style23"/>
        <w:ind w:left="116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4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вед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2410"/>
        <w:gridCol w:w="2929"/>
        <w:gridCol w:w="1843"/>
        <w:gridCol w:w="1276"/>
        <w:gridCol w:w="1559"/>
        <w:gridCol w:w="1607"/>
        <w:gridCol w:w="250"/>
        <w:gridCol w:w="175"/>
        <w:gridCol w:w="142"/>
      </w:tblGrid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оммунальной инфраструктуры в  муниципальном образовании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0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7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7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6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3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9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5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2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9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5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2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 благоустройству муниципального образования город Маркс, в рамках выполнения муниципального зада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85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12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45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72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6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9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0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,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4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40,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72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2,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19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9,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ы отвода талых и ливневых вод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, малых архитектурных форм, средств видеофикс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предоставления жилищно-коммунальных услуг населению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сбору, погрузке и вывозу древесно-кустарниковой растительности, отлову безнадзорных животных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аренде спецтехники (автовышки) для выполнения работ по благоустройству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  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: (оплата по лизингу за экскаватор-погрузчик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тановочных павильонов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, информационных табличек для павильонов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установка светильников уличного освеще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монтаж декоративной светотехники для украшения улиц город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6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4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4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3,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3,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секция (уничтожение комаров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3,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2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3,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, кровли, обустройство бесед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7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оведение экспертизы и строй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6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, товаров для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за капитальный ремонт муниципальной собственности в многоквартирных жилых домах, расположенных на территории муниципального образования город Маркс, Региональному оператору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по многоквартирным жилым домам признанными ветхими в муниципальном образовании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становке на кадастровый учет муниципальных жилых помещений, находящихся в собственност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и водоотведения в муниципальном образовании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но-геологические изыскания для бурения водяных сква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и строй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администрации 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         В.В. Шевела </w:t>
      </w:r>
    </w:p>
    <w:p>
      <w:pPr>
        <w:pStyle w:val="Style2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964" w:right="425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>
      <w:rFonts w:eastAsia="Calibri" w:cs="Times New Roman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basedOn w:val="Style11"/>
    <w:qFormat/>
    <w:rPr>
      <w:sz w:val="22"/>
      <w:szCs w:val="22"/>
    </w:rPr>
  </w:style>
  <w:style w:type="character" w:styleId="Style19">
    <w:name w:val="Нижний колонтитул Знак"/>
    <w:basedOn w:val="Style11"/>
    <w:qFormat/>
    <w:rPr>
      <w:sz w:val="22"/>
      <w:szCs w:val="22"/>
    </w:rPr>
  </w:style>
  <w:style w:type="character" w:styleId="Style20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Style23"/>
    <w:next w:val="Style23"/>
    <w:qFormat/>
    <w:pPr>
      <w:ind w:hanging="0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8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.dot</Template>
  <TotalTime>7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09:00Z</dcterms:created>
  <dc:creator>Пользователь Windows</dc:creator>
  <dc:description/>
  <cp:keywords/>
  <dc:language>en-US</dc:language>
  <cp:lastModifiedBy>смородинова-ав</cp:lastModifiedBy>
  <cp:lastPrinted>2023-08-28T11:42:00Z</cp:lastPrinted>
  <dcterms:modified xsi:type="dcterms:W3CDTF">2023-08-28T07:44:00Z</dcterms:modified>
  <cp:revision>329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