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АРКСОВСКОГО МУНИЦИПАЛЬНОГО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АРАТОВСКОЙ ОБЛАСТИ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23 г. № 2095-н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арксовского муниципального района от 27 января 2023 года № 123-н «Об утверждении муниципальной программы «Развитие коммунальной инфраструктуры в муниципальном образовании город Марк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           131-ФЗ «Об общих принципах организации местного самоуправления в Российской Федерации», руководствуясь ст. 179 Бюджетного кодекса Российской Федерации, Порядком принятия решений о разработке муниципальных программ</w:t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, муниципального образования город Маркс их формирования и реализации, Порядка  проведения оценки эффективности реализации муниципальных программ Марксовского муниципального района, муниципального образования город Маркс, утвержденных постановлением администрации Марксовского муниципального района Саратовской области от 5 ноября 2014 года № 2710-н, Уставом Марксовского муниципального района, Уставом муниципального образования город Маркс, администрация Марксовского муниципального района ПОСТАНОВЛЯЕТ: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арксовского муниципального района от 27 января 2023 года № 123-н «Об утверждении муниципальной программы «Развитие коммунальной инфраструктуры в муниципальном образовании город Маркс» (с изменени</w:t>
      </w:r>
      <w:r>
        <w:rPr>
          <w:rFonts w:cs="Times New Roman" w:ascii="Times New Roman" w:hAnsi="Times New Roman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 от 23 марта 2023 года № 443-н</w:t>
      </w:r>
      <w:r>
        <w:rPr>
          <w:rFonts w:cs="Times New Roman" w:ascii="Times New Roman" w:hAnsi="Times New Roman"/>
          <w:sz w:val="28"/>
          <w:szCs w:val="28"/>
          <w:lang w:val="ru-RU"/>
        </w:rPr>
        <w:t>, от 8 июня 2023 года № 952-н, от 25 июля 2023 года № 1262-н, от 28 августа 2023 года № 1476-н, от 19 сентября 2023 года № 1602-н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едующие </w:t>
      </w:r>
      <w:r>
        <w:rPr>
          <w:rFonts w:cs="Times New Roman" w:ascii="Times New Roman" w:hAnsi="Times New Roman"/>
          <w:sz w:val="28"/>
          <w:szCs w:val="28"/>
        </w:rPr>
        <w:t>измене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: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иложении:</w:t>
      </w:r>
    </w:p>
    <w:p>
      <w:pPr>
        <w:pStyle w:val="Style27"/>
        <w:widowControl w:val="false"/>
        <w:tabs>
          <w:tab w:val="clear" w:pos="709"/>
          <w:tab w:val="left" w:pos="1134" w:leader="none"/>
        </w:tabs>
        <w:autoSpaceDE w:val="false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зиции паспорта «Сроки реализации муниципальной программы», «Ответственный исполнитель», «Объемы финансового обеспечения муниципальной программы, в том числе по годам», «Ожидаемые конечные результаты реализации программы»   муниципальной программы «Развитие коммунальной инфраструктуры в муниципальном образовании город Маркс»  (далее – муниципальная программа) изложить в следующей редакции: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752"/>
        <w:gridCol w:w="1266"/>
        <w:gridCol w:w="1322"/>
        <w:gridCol w:w="1385"/>
        <w:gridCol w:w="1386"/>
        <w:gridCol w:w="1126"/>
        <w:gridCol w:w="426"/>
      </w:tblGrid>
      <w:tr>
        <w:trPr/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Style26"/>
              <w:ind w:left="-113"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13"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           </w:t>
              <w:br/>
              <w:t>муниципальной программы:  </w:t>
            </w:r>
          </w:p>
        </w:tc>
        <w:tc>
          <w:tcPr>
            <w:tcW w:w="6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6 гг.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13"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:  </w:t>
            </w:r>
          </w:p>
        </w:tc>
        <w:tc>
          <w:tcPr>
            <w:tcW w:w="6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ЖКХ, ТЭК и связи администрации Марксов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отдел по жилищной политике администрации Марксовского муниципального района; КСБ и ДХ администрации Марксовского муниципального района Саратовской области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13"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муниципальной программы, в том числе по годам:</w:t>
            </w:r>
          </w:p>
        </w:tc>
        <w:tc>
          <w:tcPr>
            <w:tcW w:w="6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790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64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25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37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37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751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70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36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82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822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 (индивидуальных предпринимателе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95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:</w:t>
            </w:r>
          </w:p>
        </w:tc>
        <w:tc>
          <w:tcPr>
            <w:tcW w:w="6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и санитарного состояния городских территорий, комфортного проживания и отдыха жителей города: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зеленения территории города Маркс составит – не менее 514732 кв.м. за 2023-2026 годы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ысаженных деревьев и кустарников– 1600 шт. за 2023-2026 годы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выполненных работ по содержанию дорог – 304640,0 тыс. кв. м. за 2023-2026 годы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выполненных работ по реконструкции и очистке ливневой канализации- 5088 п. м. за 2023-2026 годы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тремонтированных остановочных площадок и павильонов- 40 шт. за 2023-2026 годы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спасательного поста на Городском пляже- 4 шт. за 2023-2025 годы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медицинского поста на Городском пляже- 4 шт. за 2023-2026 годы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, ламп наружного освещения – 400 шт. за 2023-2026 годы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ойство линий уличного освещения – 2000 п.м. за 2023-2026 г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питальный ремонт (приобретение строительных материалов) для ремонта муниципального жилья в многоквартирных жилых домах- 75 кв. м за 2023-2026 го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плата взносов за капитальный ремонт муниципальной собственности в многоквартирных домах- 19200 шт. за 2023-2026 го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конструкция и модернизация 4 км. уличных водопроводных и канализационных сетей, нуждающихся в замене  за 2023-2026 г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удельного веса проб воды- 40% за 2023-2026 годы.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Style12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разделе  3 «Сроки и этапы реализации муниципальной программы» муниципальной программы слова « в течение 2023-2025 гг.» заменить на слова «в течение 2023-2026 гг.».</w:t>
      </w:r>
    </w:p>
    <w:p>
      <w:pPr>
        <w:pStyle w:val="Normal"/>
        <w:spacing w:lineRule="auto" w:line="240" w:before="0" w:after="0"/>
        <w:ind w:firstLine="851"/>
        <w:jc w:val="both"/>
        <w:rPr>
          <w:rStyle w:val="Style12"/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3. Раздел 5 «Объем и источники </w:t>
      </w:r>
      <w:r>
        <w:rPr>
          <w:rStyle w:val="Style12"/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ru-RU"/>
        </w:rPr>
        <w:t>финансового обеспечения муниципальной программы изложить в следующей редакции:</w:t>
      </w:r>
    </w:p>
    <w:p>
      <w:pPr>
        <w:pStyle w:val="Style27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Объем и источники </w:t>
      </w:r>
      <w:r>
        <w:rPr>
          <w:rStyle w:val="Style12"/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ru-RU"/>
        </w:rPr>
        <w:t>финансового обеспечения муниципальной программы.</w:t>
      </w:r>
    </w:p>
    <w:p>
      <w:pPr>
        <w:pStyle w:val="Style27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ого обеспечения муниципальной программы на 2023-2026 годы составляет 304790,9 тыс. руб. (прогнозно). </w:t>
      </w:r>
    </w:p>
    <w:p>
      <w:pPr>
        <w:pStyle w:val="Normal"/>
        <w:tabs>
          <w:tab w:val="clear" w:pos="709"/>
          <w:tab w:val="left" w:pos="4635" w:leader="none"/>
        </w:tabs>
        <w:spacing w:lineRule="auto" w:line="240" w:before="0" w:after="0"/>
        <w:ind w:left="360" w:firstLine="491"/>
        <w:rPr/>
      </w:pPr>
      <w:r>
        <w:rPr>
          <w:rFonts w:cs="Times New Roman" w:ascii="Times New Roman" w:hAnsi="Times New Roman"/>
          <w:sz w:val="28"/>
          <w:szCs w:val="28"/>
        </w:rPr>
        <w:t>2023 год –  80064,8 тыс. рублей;</w:t>
        <w:tab/>
      </w:r>
    </w:p>
    <w:p>
      <w:pPr>
        <w:pStyle w:val="Normal"/>
        <w:spacing w:lineRule="auto" w:line="240" w:before="0" w:after="0"/>
        <w:ind w:left="360" w:firstLine="491"/>
        <w:rPr/>
      </w:pPr>
      <w:r>
        <w:rPr>
          <w:rFonts w:cs="Times New Roman" w:ascii="Times New Roman" w:hAnsi="Times New Roman"/>
          <w:sz w:val="28"/>
          <w:szCs w:val="28"/>
        </w:rPr>
        <w:t>2024год –  76251,7 тыс. рублей;</w:t>
      </w:r>
    </w:p>
    <w:p>
      <w:pPr>
        <w:pStyle w:val="Normal"/>
        <w:spacing w:lineRule="auto" w:line="240" w:before="0" w:after="0"/>
        <w:ind w:left="360" w:firstLine="491"/>
        <w:rPr/>
      </w:pPr>
      <w:r>
        <w:rPr>
          <w:rFonts w:cs="Times New Roman" w:ascii="Times New Roman" w:hAnsi="Times New Roman"/>
          <w:sz w:val="28"/>
          <w:szCs w:val="28"/>
        </w:rPr>
        <w:t>2025 год –  74237,2 тыс. рублей;</w:t>
      </w:r>
    </w:p>
    <w:p>
      <w:pPr>
        <w:pStyle w:val="Normal"/>
        <w:spacing w:lineRule="auto" w:line="240" w:before="0" w:after="0"/>
        <w:ind w:left="360" w:firstLine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- 74237,2 тыс. рублей.</w:t>
      </w:r>
    </w:p>
    <w:p>
      <w:pPr>
        <w:pStyle w:val="Normal"/>
        <w:spacing w:lineRule="auto" w:line="240" w:before="0" w:after="0"/>
        <w:ind w:left="360" w:firstLine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auto" w:line="240" w:before="0" w:after="0"/>
        <w:ind w:left="360" w:firstLine="491"/>
        <w:rPr/>
      </w:pPr>
      <w:r>
        <w:rPr>
          <w:rFonts w:cs="Times New Roman" w:ascii="Times New Roman" w:hAnsi="Times New Roman"/>
          <w:sz w:val="28"/>
          <w:szCs w:val="28"/>
        </w:rPr>
        <w:t>местный бюджет –288751,8 тыс. рублей, в том числе:</w:t>
      </w:r>
    </w:p>
    <w:p>
      <w:pPr>
        <w:pStyle w:val="Normal"/>
        <w:tabs>
          <w:tab w:val="clear" w:pos="709"/>
          <w:tab w:val="left" w:pos="4635" w:leader="none"/>
        </w:tabs>
        <w:spacing w:lineRule="auto" w:line="240" w:before="0" w:after="0"/>
        <w:ind w:left="360" w:firstLine="491"/>
        <w:rPr/>
      </w:pPr>
      <w:r>
        <w:rPr>
          <w:rFonts w:cs="Times New Roman" w:ascii="Times New Roman" w:hAnsi="Times New Roman"/>
          <w:sz w:val="28"/>
          <w:szCs w:val="28"/>
        </w:rPr>
        <w:t>2023 год –71270,7 тыс. рублей;</w:t>
        <w:tab/>
      </w:r>
    </w:p>
    <w:p>
      <w:pPr>
        <w:pStyle w:val="Normal"/>
        <w:spacing w:lineRule="auto" w:line="240" w:before="0" w:after="0"/>
        <w:ind w:left="360" w:firstLine="491"/>
        <w:rPr/>
      </w:pPr>
      <w:r>
        <w:rPr>
          <w:rFonts w:cs="Times New Roman" w:ascii="Times New Roman" w:hAnsi="Times New Roman"/>
          <w:sz w:val="28"/>
          <w:szCs w:val="28"/>
        </w:rPr>
        <w:t>2024 год –73836,7  тыс. рублей;</w:t>
      </w:r>
    </w:p>
    <w:p>
      <w:pPr>
        <w:pStyle w:val="Normal"/>
        <w:spacing w:lineRule="auto" w:line="240" w:before="0" w:after="0"/>
        <w:ind w:left="360" w:firstLine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 – 71822,2 тыс. рублей;</w:t>
      </w:r>
    </w:p>
    <w:p>
      <w:pPr>
        <w:pStyle w:val="Normal"/>
        <w:spacing w:lineRule="auto" w:line="240" w:before="0" w:after="0"/>
        <w:ind w:left="360" w:firstLine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 год- 71822,2 тыс. рублей.</w:t>
      </w:r>
    </w:p>
    <w:p>
      <w:pPr>
        <w:pStyle w:val="Style27"/>
        <w:tabs>
          <w:tab w:val="clear" w:pos="709"/>
          <w:tab w:val="left" w:pos="851" w:leader="none"/>
        </w:tabs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муниципальной программы представлены в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».</w:t>
      </w:r>
    </w:p>
    <w:p>
      <w:pPr>
        <w:pStyle w:val="Style27"/>
        <w:tabs>
          <w:tab w:val="clear" w:pos="709"/>
          <w:tab w:val="left" w:pos="851" w:leader="none"/>
        </w:tabs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Style w:val="Style12"/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ru-RU"/>
        </w:rPr>
        <w:t xml:space="preserve"> Раздел 6 «Ожидаемые  результаты реализации муниципальной программы» муниципальной программы изложить в следующей редакции: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center"/>
        <w:rPr/>
      </w:pPr>
      <w:r>
        <w:rPr>
          <w:rStyle w:val="Style12"/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ru-RU"/>
        </w:rPr>
        <w:t>«6. Ожидаемые  результаты реализации муниципальной программы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реализации муниципальной программы планируется достижение следующих результатов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лощадь озеленения территории города Маркс составит – не менее 514732 кв.м. за 2023-2026 годы;</w:t>
      </w:r>
    </w:p>
    <w:p>
      <w:pPr>
        <w:pStyle w:val="Style2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высаженных деревьев и кустарников– 1600 шт. за 2023-2026 годы;</w:t>
      </w:r>
    </w:p>
    <w:p>
      <w:pPr>
        <w:pStyle w:val="Style2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выполненных работ по содержанию дорог –                             304640,0  тыс. кв. м. за 2023-2026 годы;</w:t>
      </w:r>
    </w:p>
    <w:p>
      <w:pPr>
        <w:pStyle w:val="Style2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выполненных работ по реконструкции и очистке ливневой канализации- 5088 п. м. за 2023-2026 годы;</w:t>
      </w:r>
    </w:p>
    <w:p>
      <w:pPr>
        <w:pStyle w:val="Style2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тремонтированных остановочных площадок и павильонов- 40 шт. за 2023-2026 годы;</w:t>
      </w:r>
    </w:p>
    <w:p>
      <w:pPr>
        <w:pStyle w:val="Style2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спасательного поста на Городском пляже- 4 шт. за 2023-2026 годы;</w:t>
      </w:r>
    </w:p>
    <w:p>
      <w:pPr>
        <w:pStyle w:val="Style2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медицинского поста на Городском пляже- 4 шт. за 2023-2026 годы;</w:t>
      </w:r>
    </w:p>
    <w:p>
      <w:pPr>
        <w:pStyle w:val="Style2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замененных светильников, ламп наружного освещения – 400 шт. за 2023-2026 годы;</w:t>
      </w:r>
    </w:p>
    <w:p>
      <w:pPr>
        <w:pStyle w:val="Style2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линий уличного освещения – 2000 п.м. за 2023-2026 год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(приобретение строительных материалов) для ремонта муниципального жилья в многоквартирных жилых домах- 75 кв. м за 2023-2026 год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плата взносов за капитальный ремонт муниципальной собственности в многоквартирных домах- 19200 шт. за 2023-2026 год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нструкция и модернизация 4 км. уличных водопроводных и канализационных сетей, нуждающихся в замене - 4 км. за 2023-2026 год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удельного веса проб воды - 40% за 2023-2026 годы.».</w:t>
      </w:r>
    </w:p>
    <w:p>
      <w:pPr>
        <w:pStyle w:val="30"/>
        <w:shd w:fill="auto" w:val="clear"/>
        <w:spacing w:lineRule="atLeast" w:line="240" w:before="0" w:after="0"/>
        <w:ind w:right="20" w:firstLine="851"/>
        <w:rPr>
          <w:sz w:val="28"/>
          <w:szCs w:val="28"/>
          <w:lang w:val="ru-RU"/>
        </w:rPr>
      </w:pPr>
      <w:r>
        <w:rPr>
          <w:sz w:val="28"/>
          <w:szCs w:val="28"/>
        </w:rPr>
        <w:t>1.5. В разделе 7 «Система управления реализацией муниципальной программы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й программы слова «</w:t>
      </w:r>
      <w:r>
        <w:rPr>
          <w:rStyle w:val="11"/>
          <w:sz w:val="28"/>
          <w:szCs w:val="28"/>
        </w:rPr>
        <w:t>Оперативное управление муниципальной программой и контроль за ходом ее реализации осуществляет Управление по ЖКХ и жилищной политик</w:t>
      </w:r>
      <w:r>
        <w:rPr>
          <w:rStyle w:val="11"/>
          <w:sz w:val="28"/>
          <w:szCs w:val="28"/>
          <w:lang w:val="ru-RU"/>
        </w:rPr>
        <w:t>е</w:t>
      </w:r>
      <w:r>
        <w:rPr>
          <w:rStyle w:val="11"/>
          <w:sz w:val="28"/>
          <w:szCs w:val="28"/>
        </w:rPr>
        <w:t xml:space="preserve"> администрации Марксовского муниципального района Саратовской области</w:t>
      </w:r>
      <w:r>
        <w:rPr>
          <w:rStyle w:val="11"/>
          <w:sz w:val="28"/>
          <w:szCs w:val="28"/>
          <w:lang w:val="ru-RU"/>
        </w:rPr>
        <w:t>, КСБ и ДХ администрации Марксовского муниципального района» заменить словами «</w:t>
      </w:r>
      <w:r>
        <w:rPr>
          <w:rStyle w:val="11"/>
          <w:sz w:val="28"/>
          <w:szCs w:val="28"/>
        </w:rPr>
        <w:t xml:space="preserve">Оперативное управление муниципальной программой и контроль за ходом ее реализации осуществляет </w:t>
      </w:r>
      <w:r>
        <w:rPr>
          <w:rStyle w:val="11"/>
          <w:sz w:val="28"/>
          <w:szCs w:val="28"/>
          <w:lang w:val="ru-RU"/>
        </w:rPr>
        <w:t>отдел по ЖКХ,ТЭК и связи администрации Марксовского муниципального района, отдел по жилищной политике администрации Марксовского муниципального района, КСБ и ДХ администрации Марксовского муниципального района».</w:t>
      </w:r>
    </w:p>
    <w:p>
      <w:pPr>
        <w:pStyle w:val="30"/>
        <w:shd w:fill="auto" w:val="clear"/>
        <w:spacing w:lineRule="auto" w:line="216" w:before="0" w:after="0"/>
        <w:ind w:firstLine="851"/>
        <w:rPr>
          <w:sz w:val="28"/>
          <w:szCs w:val="28"/>
        </w:rPr>
      </w:pPr>
      <w:r>
        <w:rPr>
          <w:rStyle w:val="11"/>
          <w:sz w:val="28"/>
          <w:szCs w:val="28"/>
          <w:lang w:val="ru-RU"/>
        </w:rPr>
        <w:t xml:space="preserve">1.6. </w:t>
      </w:r>
      <w:r>
        <w:rPr>
          <w:sz w:val="28"/>
          <w:szCs w:val="28"/>
        </w:rPr>
        <w:t>Позицию паспорта «</w:t>
      </w:r>
      <w:r>
        <w:rPr>
          <w:sz w:val="28"/>
          <w:szCs w:val="28"/>
          <w:lang w:val="ru-RU"/>
        </w:rPr>
        <w:t>Ответственный исполнитель</w:t>
      </w:r>
      <w:r>
        <w:rPr>
          <w:sz w:val="28"/>
          <w:szCs w:val="28"/>
        </w:rPr>
        <w:t xml:space="preserve"> подпрограммы», </w:t>
      </w:r>
      <w:r>
        <w:rPr>
          <w:sz w:val="28"/>
          <w:szCs w:val="28"/>
          <w:lang w:val="ru-RU"/>
        </w:rPr>
        <w:t xml:space="preserve">«Участники подпрограммы», </w:t>
      </w:r>
      <w:r>
        <w:rPr>
          <w:sz w:val="28"/>
          <w:szCs w:val="28"/>
        </w:rPr>
        <w:t xml:space="preserve">«Сроки реализации подпрограммы», «Объемы финансового обеспечения подпрограммы, в том числе по годам», «Ожидаемые конечные результаты реализации подпрограммы» подпрограммы 1 «Благоустройство муниципального образования город Маркс» (далее - подпрограмма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муниципальной программы изложить в следующей редакции:</w:t>
      </w:r>
    </w:p>
    <w:p>
      <w:pPr>
        <w:pStyle w:val="30"/>
        <w:shd w:fill="auto" w:val="clear"/>
        <w:spacing w:lineRule="atLeast" w:line="240" w:before="0" w:after="0"/>
        <w:ind w:right="20"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402"/>
        <w:gridCol w:w="1276"/>
        <w:gridCol w:w="1134"/>
        <w:gridCol w:w="1276"/>
        <w:gridCol w:w="1134"/>
        <w:gridCol w:w="1134"/>
        <w:gridCol w:w="437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: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Style2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: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6 годы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дпрограммы, в том числе по годам: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4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7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72,2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57,2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: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и санитарного состояния городских территорий, комфортного проживания и отдыха жителей города: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зеленения территории города Маркс составит – не менее 514732 кв.м за 2023-2026 годы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ысаженных деревьев и кустарников– 1600 шт. за 2023-2026 годы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выполненных работ по содержанию дорог – 304640,0 тыс. кв. м за 2023-2026 годы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выполненных работ по реконструкции и очистке ливневой канализации- 5088 п. м за 2023-2026 годы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тремонтированных остановочных площадок и павильонов- 40 шт. за 2023-2026 годы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спасательного поста на Городском пляже- 4 шт. за 2023-2026 годы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медицинско»го поста на Городском пляже- 4 шт. за 2023-2026 годы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, ламп наружного освещения – 400 шт. за 2023-2026 годы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ойство линий уличного освещения – 2000 п.м. за 2023-2026 годы.</w:t>
            </w:r>
          </w:p>
        </w:tc>
        <w:tc>
          <w:tcPr>
            <w:tcW w:w="4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rPr>
          <w:rStyle w:val="Style12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2"/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ru-RU"/>
        </w:rPr>
        <w:t>1.7. В разделе 3 «</w:t>
      </w: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» подпрограммы 1 муниципальной программы слова «в течение 2023-2025 гг.» заменить словами «в течение 2023-2026 годов»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В разделе 5 «Объем и источники финансирования подпрограммы» подпрограммы 1 муниципальной программы изложить в следующей редакции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5. Объем и источники финансирования подпрограммы.</w:t>
      </w:r>
    </w:p>
    <w:p>
      <w:pPr>
        <w:pStyle w:val="30"/>
        <w:shd w:fill="auto" w:val="clear"/>
        <w:spacing w:before="0" w:after="0"/>
        <w:ind w:left="20" w:right="20" w:firstLine="689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муниципальной программы осуществляется за счет средств местного бюджета.</w:t>
      </w:r>
    </w:p>
    <w:p>
      <w:pPr>
        <w:pStyle w:val="Style21"/>
        <w:ind w:firstLine="689"/>
        <w:rPr/>
      </w:pPr>
      <w:r>
        <w:rPr>
          <w:rFonts w:cs="Times New Roman" w:ascii="Times New Roman" w:hAnsi="Times New Roman"/>
          <w:sz w:val="28"/>
          <w:szCs w:val="28"/>
        </w:rPr>
        <w:t>Общие  расходы на реализацию подпрограммы муниципальной программы на 2023-2026 годы составят  –296725,9 тыс. руб., (прогнозно) в том числе:</w:t>
      </w:r>
    </w:p>
    <w:p>
      <w:pPr>
        <w:pStyle w:val="Style26"/>
        <w:ind w:firstLine="689"/>
        <w:rPr/>
      </w:pPr>
      <w:r>
        <w:rPr>
          <w:rFonts w:cs="Times New Roman" w:ascii="Times New Roman" w:hAnsi="Times New Roman"/>
          <w:sz w:val="28"/>
          <w:szCs w:val="28"/>
        </w:rPr>
        <w:t>в 2023 году- 75194,8 тыс. руб.,</w:t>
      </w:r>
    </w:p>
    <w:p>
      <w:pPr>
        <w:pStyle w:val="Style26"/>
        <w:ind w:firstLine="6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– 75186,7 тыс. руб.,</w:t>
      </w:r>
    </w:p>
    <w:p>
      <w:pPr>
        <w:pStyle w:val="Style26"/>
        <w:ind w:firstLine="689"/>
        <w:rPr/>
      </w:pPr>
      <w:r>
        <w:rPr>
          <w:rFonts w:cs="Times New Roman" w:ascii="Times New Roman" w:hAnsi="Times New Roman"/>
          <w:sz w:val="28"/>
          <w:szCs w:val="28"/>
        </w:rPr>
        <w:t>в 2025 году – 73172,2 тыс. руб</w:t>
      </w:r>
    </w:p>
    <w:p>
      <w:pPr>
        <w:pStyle w:val="Style26"/>
        <w:ind w:firstLine="6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– 73172,2 тыс. руб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мах и источниках финансирования подпрограммы в разрезе мероприятий представлены в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C:/Documents%20and%20Settings/b/Application%20Data/Microsoft/Application%20Data/%D1%81%D0%B5%D0%BB%D1%8C%D1%85%D0%BE%D0%B7%D0%BD%D0%B8%D0%BA%D0%B8/%D0%BF%D1%80%D0%BE%D0%B3%D1%80%D0%B0%D0%BC%D0%BC%D0%B0%202015-2020/%D0%9F%D1%80%D0%B8%D0%BB%D0%BE%D0%B6%D0%B5%D0%BD%D0%B8%D0%B5%20%D0%A1%D0%A5.doc" \l "sub_11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и № 3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»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зицию паспорта «Ответственный исполнитель подпрограммы», «Участники подпрограммы», «Сроки реализации подпрограммы», «Объемы финансового обеспечения подпрограммы, в том числе по годам», «Ожидаемые конечные результаты реализации подпрограммы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2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</w:t>
      </w:r>
      <w:r>
        <w:rPr>
          <w:rFonts w:cs="Times New Roman" w:ascii="Times New Roman" w:hAnsi="Times New Roman"/>
          <w:sz w:val="28"/>
          <w:szCs w:val="28"/>
        </w:rPr>
        <w:t>» (далее – подпрограмма 2) муниципальной программы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ab/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19"/>
        <w:gridCol w:w="1276"/>
        <w:gridCol w:w="1276"/>
        <w:gridCol w:w="1275"/>
        <w:gridCol w:w="1418"/>
        <w:gridCol w:w="1134"/>
        <w:gridCol w:w="567"/>
      </w:tblGrid>
      <w:tr>
        <w:trPr>
          <w:trHeight w:val="290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: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: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жилищной политике администрации Марксовского муниципального района; отдел ЖКХ, ТЭК и связи администрации Марксовского муниципального района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: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026 годы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рограммы, в том числе по годам: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8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: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условий проживания граждан в многоквартирных жилых домах посредством: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питального ремонта (приобретения строительных материалов) муниципального жилья  в  многоквартирных жилых домах - 75 кв.м. в 2023 - 2026 годах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лата взносов за капитальный ремонт муниципальной собственности в многоквартирных домах -19200 шт. в 2023-2026 годах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ru-RU"/>
        </w:rPr>
        <w:t>1.10. В разделе 3 «</w:t>
      </w:r>
      <w:r>
        <w:rPr>
          <w:rFonts w:cs="Times New Roman" w:ascii="Times New Roman" w:hAnsi="Times New Roman"/>
          <w:sz w:val="28"/>
          <w:szCs w:val="28"/>
        </w:rPr>
        <w:t>Срок реализации подпрограммы» подпрограммы 2  муниципальной программы слова «в течение 2023-2025 годов» заменить словами «в течение 2023-2026 годов».</w:t>
      </w:r>
    </w:p>
    <w:p>
      <w:pPr>
        <w:pStyle w:val="30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1.11. В разделе 4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писание </w:t>
      </w:r>
      <w:r>
        <w:rPr>
          <w:sz w:val="28"/>
          <w:szCs w:val="28"/>
        </w:rPr>
        <w:t>мероприятий подпрограммы и целевых индикаторов (показателей) их выполнения</w:t>
      </w:r>
      <w:r>
        <w:rPr>
          <w:sz w:val="28"/>
          <w:szCs w:val="28"/>
          <w:lang w:val="ru-RU"/>
        </w:rPr>
        <w:t>» слова «в 2023-2025 году» заменить словами «в 2023- 2026 годах»</w:t>
      </w:r>
      <w:r>
        <w:rPr>
          <w:sz w:val="28"/>
          <w:szCs w:val="28"/>
        </w:rPr>
        <w:t>.</w:t>
      </w:r>
    </w:p>
    <w:p>
      <w:pPr>
        <w:pStyle w:val="Style27"/>
        <w:tabs>
          <w:tab w:val="clear" w:pos="709"/>
          <w:tab w:val="left" w:pos="0" w:leader="none"/>
        </w:tabs>
        <w:autoSpaceDE w:val="false"/>
        <w:spacing w:lineRule="auto" w:line="21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1.12. В разделе 5 «</w:t>
      </w:r>
      <w:r>
        <w:rPr>
          <w:rStyle w:val="Style12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Объем и источники финансирования подпрограммы »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2 муниципальной программы изложить в следующе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5.Объемы и источники финансирования подпрограммы.</w:t>
      </w:r>
    </w:p>
    <w:p>
      <w:pPr>
        <w:pStyle w:val="Style27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подпрограммы на 2023-2026 годы составляет 3900,0  тыс. рублей, в том числе: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 – 1200,0 тыс. рублей;</w:t>
      </w:r>
    </w:p>
    <w:p>
      <w:pPr>
        <w:pStyle w:val="Normal"/>
        <w:spacing w:lineRule="auto" w:line="240" w:before="0" w:after="0"/>
        <w:ind w:left="360" w:firstLine="349"/>
        <w:rPr/>
      </w:pPr>
      <w:r>
        <w:rPr>
          <w:rFonts w:cs="Times New Roman" w:ascii="Times New Roman" w:hAnsi="Times New Roman"/>
          <w:sz w:val="28"/>
          <w:szCs w:val="28"/>
        </w:rPr>
        <w:t>2024 год – 900,0  тыс. рублей;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 – 900,0  тыс. рублей;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 – 900,0  тыс. рублей.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auto" w:line="240" w:before="0" w:after="0"/>
        <w:ind w:left="360" w:firstLine="349"/>
        <w:rPr/>
      </w:pPr>
      <w:r>
        <w:rPr>
          <w:rFonts w:cs="Times New Roman" w:ascii="Times New Roman" w:hAnsi="Times New Roman"/>
          <w:sz w:val="28"/>
          <w:szCs w:val="28"/>
        </w:rPr>
        <w:t>местный бюджет – 3900,0  тыс. рублей, в том числе:</w:t>
      </w:r>
    </w:p>
    <w:p>
      <w:pPr>
        <w:pStyle w:val="Normal"/>
        <w:spacing w:lineRule="auto" w:line="240" w:before="0" w:after="0"/>
        <w:ind w:left="360" w:firstLine="349"/>
        <w:rPr/>
      </w:pPr>
      <w:r>
        <w:rPr>
          <w:rFonts w:cs="Times New Roman" w:ascii="Times New Roman" w:hAnsi="Times New Roman"/>
          <w:sz w:val="28"/>
          <w:szCs w:val="28"/>
        </w:rPr>
        <w:t>2023 год – 1200,0  тыс. рублей;</w:t>
      </w:r>
    </w:p>
    <w:p>
      <w:pPr>
        <w:pStyle w:val="Normal"/>
        <w:spacing w:lineRule="auto" w:line="240" w:before="0" w:after="0"/>
        <w:ind w:left="360" w:firstLine="349"/>
        <w:rPr/>
      </w:pPr>
      <w:r>
        <w:rPr>
          <w:rFonts w:cs="Times New Roman" w:ascii="Times New Roman" w:hAnsi="Times New Roman"/>
          <w:sz w:val="28"/>
          <w:szCs w:val="28"/>
        </w:rPr>
        <w:t>2024 год – 900,0 тыс. рублей;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 -  900,0  тыс. рублей;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 -  900,0  тыс. рублей.</w:t>
      </w:r>
    </w:p>
    <w:p>
      <w:pPr>
        <w:pStyle w:val="Style27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подпрограммы представлены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риложении № </w:t>
        </w:r>
      </w:hyperlink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».</w:t>
      </w:r>
    </w:p>
    <w:p>
      <w:pPr>
        <w:pStyle w:val="30"/>
        <w:shd w:fill="auto" w:val="clear"/>
        <w:spacing w:lineRule="auto" w:line="216" w:before="0" w:after="0"/>
        <w:ind w:firstLine="709"/>
        <w:rPr/>
      </w:pPr>
      <w:r>
        <w:rPr>
          <w:sz w:val="28"/>
          <w:szCs w:val="28"/>
        </w:rPr>
        <w:t>1.13. Позицию паспорта «</w:t>
      </w:r>
      <w:r>
        <w:rPr>
          <w:sz w:val="28"/>
          <w:szCs w:val="28"/>
          <w:lang w:val="ru-RU"/>
        </w:rPr>
        <w:t xml:space="preserve">Ответственный </w:t>
      </w:r>
      <w:r>
        <w:rPr>
          <w:sz w:val="28"/>
          <w:szCs w:val="28"/>
        </w:rPr>
        <w:t xml:space="preserve">исполнитель»,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Участники подпрограммы</w:t>
      </w:r>
      <w:r>
        <w:rPr>
          <w:sz w:val="28"/>
          <w:szCs w:val="28"/>
          <w:lang w:val="ru-RU"/>
        </w:rPr>
        <w:t>»,</w:t>
      </w:r>
      <w:r>
        <w:rPr>
          <w:sz w:val="28"/>
          <w:szCs w:val="28"/>
        </w:rPr>
        <w:t xml:space="preserve"> «Сроки реализации подпрограммы», «Объемы финансового обеспечения подпрограммы, в том числе по годам», «Ожидаемые конечные результаты реализации подпрограммы» подпрограммы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  <w:lang w:eastAsia="ru-RU"/>
        </w:rPr>
        <w:t>«Повышение качества водоснабжения и водоотведения в муниципальном образовании город»</w:t>
      </w:r>
      <w:r>
        <w:rPr>
          <w:sz w:val="28"/>
          <w:szCs w:val="28"/>
        </w:rPr>
        <w:t xml:space="preserve">» (далее - подпрограмма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 муниципальной программы изложить в следующей редакции:</w:t>
      </w:r>
      <w:r>
        <w:rPr/>
        <w:t xml:space="preserve"> </w:t>
      </w:r>
    </w:p>
    <w:tbl>
      <w:tblPr>
        <w:tblW w:w="1007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065"/>
        <w:gridCol w:w="992"/>
        <w:gridCol w:w="1396"/>
        <w:gridCol w:w="1523"/>
        <w:gridCol w:w="1254"/>
        <w:gridCol w:w="1054"/>
        <w:gridCol w:w="431"/>
      </w:tblGrid>
      <w:tr>
        <w:trPr/>
        <w:tc>
          <w:tcPr>
            <w:tcW w:w="356" w:type="dxa"/>
            <w:tcBorders/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ТЭК и связи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6 годы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дпрограммы, в том числе по годам</w:t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удельного веса проб воды, отбор которых произведен из водопроводной сети, не отвечающих гигиеническим нормативам: по санитарно-химическим показателям на 40% 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spacing w:lineRule="auto" w:line="216" w:before="0" w:after="0"/>
        <w:ind w:firstLine="709"/>
        <w:jc w:val="both"/>
        <w:rPr>
          <w:rStyle w:val="Style12"/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>
          <w:rStyle w:val="Style12"/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ru-RU"/>
        </w:rPr>
        <w:t>1.14. В разделе 3 «</w:t>
      </w:r>
      <w:r>
        <w:rPr>
          <w:rFonts w:cs="Times New Roman" w:ascii="Times New Roman" w:hAnsi="Times New Roman"/>
          <w:sz w:val="28"/>
          <w:szCs w:val="28"/>
        </w:rPr>
        <w:t>Срок реализации подпрограммы» подпрограммы 3  муниципальной программы слова «в течение 2023-2025 годов» заменить словами «в течение 2023-2026 годов».</w:t>
      </w:r>
    </w:p>
    <w:p>
      <w:pPr>
        <w:pStyle w:val="Style27"/>
        <w:tabs>
          <w:tab w:val="clear" w:pos="709"/>
          <w:tab w:val="left" w:pos="0" w:leader="none"/>
        </w:tabs>
        <w:autoSpaceDE w:val="false"/>
        <w:spacing w:lineRule="auto" w:line="216"/>
        <w:ind w:left="0" w:firstLine="709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1.15.</w:t>
      </w:r>
      <w:r>
        <w:rPr>
          <w:rFonts w:cs="Times New Roman" w:ascii="Times New Roman" w:hAnsi="Times New Roman"/>
          <w:sz w:val="28"/>
          <w:szCs w:val="28"/>
        </w:rPr>
        <w:t xml:space="preserve"> В разделе 5 «</w:t>
      </w:r>
      <w:r>
        <w:rPr>
          <w:rStyle w:val="Style12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Объем и источники финансирования подпрограммы»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3 муниципальной программы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828" w:leader="none"/>
        </w:tabs>
        <w:autoSpaceDE w:val="false"/>
        <w:spacing w:lineRule="auto" w:line="216" w:before="0" w:after="0"/>
        <w:ind w:firstLine="709"/>
        <w:outlineLvl w:val="0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5.Объем и источники финансирования подпрограммы.</w:t>
      </w:r>
    </w:p>
    <w:p>
      <w:pPr>
        <w:pStyle w:val="Style27"/>
        <w:spacing w:lineRule="auto" w:line="216"/>
        <w:ind w:left="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муниципальной подпрограммы на 2023-2026 годы составляет 4165,0 тыс. рублей, в том числ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3 год –3670,0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4 год – 165,0 тыс.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 –165,0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6 год –165,0 тыс.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стный бюджет – 660,0 тыс. рублей, в том числ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3 год – 165,0  тыс.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 – 165,0  тыс.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 – 165,0 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6 год – 165,0  тыс. рубле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ластной бюджет – 3505,0 тыс. рублей, в том числ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3 год – 3505,0 тыс.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 – 0  тыс.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 –0 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6 год –0 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Сведения об объемах и источниках финансового обеспечения подпрограммы муниципальной программы приведены в приложении № 3 к муниципальной программ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2. Приложения № 1, № 2, № 3 к муниципальной программе изложить в редакции согласно приложениям № 1, № 2, № 3.</w:t>
      </w:r>
    </w:p>
    <w:p>
      <w:pPr>
        <w:pStyle w:val="211"/>
        <w:tabs>
          <w:tab w:val="clear" w:pos="709"/>
          <w:tab w:val="left" w:pos="576" w:leader="none"/>
          <w:tab w:val="center" w:pos="5316" w:leader="none"/>
          <w:tab w:val="left" w:pos="7905" w:leader="none"/>
        </w:tabs>
        <w:ind w:firstLine="709"/>
        <w:jc w:val="both"/>
        <w:rPr/>
      </w:pPr>
      <w:r>
        <w:rPr>
          <w:rFonts w:eastAsia="Times New Roman"/>
          <w:b w:val="false"/>
          <w:i w:val="false"/>
          <w:kern w:val="0"/>
          <w:lang w:eastAsia="en-US" w:bidi="ar-SA"/>
        </w:rPr>
        <w:tab/>
        <w:t>3. Обнародовать настоящее постановление в газете МУП ЕРМ СМИ «Воложка» и разместить на официальном сайте Марксо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Марксовского муниципального района Шевелу В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рксовского 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Д.Н. Романов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13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7" w:gutter="0" w:header="709" w:top="765" w:footer="22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1057" w:leader="none"/>
          <w:tab w:val="left" w:pos="11199" w:leader="none"/>
        </w:tabs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к постановлению администрации Марксовского муниципального района </w:t>
      </w:r>
    </w:p>
    <w:p>
      <w:pPr>
        <w:pStyle w:val="Normal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23 г. № 2095-н</w:t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ind w:left="1119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4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 1 </w:t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46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9"/>
          <w:tab w:val="left" w:pos="10915" w:leader="none"/>
          <w:tab w:val="left" w:pos="11199" w:leader="none"/>
        </w:tabs>
        <w:spacing w:lineRule="auto" w:line="240" w:before="0" w:after="0"/>
        <w:ind w:left="11482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оммунальной инфраструктуры в муниципальном образовании город Маркс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106921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6521"/>
                              <w:gridCol w:w="5670"/>
                              <w:gridCol w:w="1134"/>
                              <w:gridCol w:w="993"/>
                              <w:gridCol w:w="566"/>
                              <w:gridCol w:w="1134"/>
                              <w:gridCol w:w="1700"/>
                              <w:gridCol w:w="1700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 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рок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чала реализаци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кончания реализации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8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программа 1 «Благоустройство муниципального образования город Маркс»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сновное мероприятие1:  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едоставление муниципальных услуг по благоустройству муниципального образования город Маркс, в рамках выполнения муниципального задания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 1:</w:t>
                                  </w:r>
                                </w:p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зеленение территории и благоустройство зеленых зон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дел благоустройства, дорожного контроля и транспорта КСБ и ДХ администрации Марксов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 2:</w:t>
                                  </w:r>
                                </w:p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держание общественных территорий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 3</w:t>
                                  </w:r>
                                </w:p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держание автомобильных дорог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 4</w:t>
                                  </w:r>
                                </w:p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одержание и ремонт системы отвода талых и ливневых  вод  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ероприятие 5:  </w:t>
                                  </w:r>
                                </w:p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рганизация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 6:</w:t>
                                  </w:r>
                                </w:p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еспечение безопасности людей на водных объектах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 7:</w:t>
                                  </w:r>
                                </w:p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держание и благоустройство Городского Пляж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сновное мероприятие 2: </w:t>
                                  </w:r>
                                </w:p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лучшение эстетического облика муниципального образования город Маркс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 1:</w:t>
                                  </w:r>
                                </w:p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ведение конкурса по благоустройству и эстетическому облику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 2:</w:t>
                                  </w:r>
                                </w:p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устройство контейнерных площадок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ероприятие 3: </w:t>
                                  </w:r>
                                </w:p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лучшение предоставления жилищно-коммунальных услуг населению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3.1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 3.1:</w:t>
                                  </w:r>
                                </w:p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казание услуг по сбору, погрузке и вывозу древесно-кустарниковой растительности, отлову безнадзорных животных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3.2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 3.2:</w:t>
                                  </w:r>
                                </w:p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казание услуг по аренде спецтехники (автовышки) для выполнения работ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сновное мероприят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инансовая аренда (лизинг) коммунальной (специализированной) техники для нужд муниципального образования город Маркс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3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инансовая аренда (лизинг) коммунальной (специализированной) техники для нужд муниципального образования город Маркс приобретение щепорубильной машины, ломово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сновное мероприят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обретение остановочных павильонов,  информационных табличек для павильон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обретение остановочных павильонов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сновное мероприят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обретение и установка светильников уличного освещения по улицам гор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обретение и установка светильников уличного освещения, опор уличного освещения по улицам город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обретение и монтаж декоративной светотехники для украшения улиц город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сновное мероприят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й парк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БУ «Городской пар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 1. Предоставление муниципальных услуг по озеленению и благоустройству Городского парка в рамках муниципального задания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БУ «Городской пар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1.1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 1.1 Дезинсекция (уничтожение комаров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БУ «Городской пар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1.2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 1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обретение краски, лака, бруса для ремонта скамеек, инструментов, хозяйственного инвентаря, гирлянд, баннеров, стендов, саженцев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БУ «Городской пар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1.3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 1.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зеленение и благоустройство Городского парк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БУ «Городской пар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.2 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крепление МТБ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БУ «Городской пар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3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2.1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 2.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кущий ремонт зданий, помещений кровли, обустройство беседки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БУ «Городской пар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2.2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 2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обретение качелей, горок, батутов, оборудования, приобретение торгового киоска, оборудования для обслуживания лесопаркового хозяйств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БУ «Городской пар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2.3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 2.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вод линии водоотведения в Городской парк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БУ «Городской пар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2.4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 2.4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обретение инвентаря, оборудования, з/частей, строительных и хозяйственных материалов, ГСМ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БУ «Городской пар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сновное мероприятие 7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лагоустройство действующего кладбища муниципального образования город Марк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благоустройства, дорожного контроля и транспорта КСБ и ДХ администрации Марксовского муниципального района, администрация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лагоустройство действующего кладбища муниципального образования город Маркс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благоустройства, дорожного контроля и транспорта КСБ и ДХ администрации Марксовского муниципального района, администрация Марксовского муниципального район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роприятие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ведение экспертизы и стройконтроля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дел благоустройства, дорожного контроля и транспорта КСБ и ДХ администрации Марксовского муниципального района, администрация Марксовского муниципального район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программа 2  «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»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1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ind w:left="3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сновное мероприятие:</w:t>
                                  </w:r>
                                </w:p>
                                <w:p>
                                  <w:pPr>
                                    <w:pStyle w:val="Style26"/>
                                    <w:ind w:left="3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Style26"/>
                                    <w:ind w:left="3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Капитальный ремон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ногоквартирных жилых домов, в том числе муниципального жилья в многоквартирных жилых домах, расположенных на территории муниципального образования город Маркс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Style w:val="Emphasi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8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Мероприятие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иобретение строительных материалов на ремонт муниципального жилья, расположенного на территории муниципального образования город Маркс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Мероприятие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ведение кадастровых работ в отношении земельных участков под многоквартирными жилыми домами на территории муниципального образования город Маркс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Мероприятие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Оплата взносов за капитальный ремонт муниципальной собственности в многоквартирных жилых домах, расположенных на территор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униципального образования город Маркс, Региональному оператору 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Мероприятие 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полнение инженерно-технического обследования строительных конструкций многоквартирных жилых домов, указанных в перечне многоквартирных домов, подлежащих обследованию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Мероприятие 6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ыполнение работ по постановке на кадастровый учет муниципальных жилых помещений, находящегося в собственности муниципального образования город Маркс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Мероприятие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плата за содержание жилого помещения муниципальной собственности в многоквартирных жилых домах, расположенных на территории муниципального образования город Маркс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программа 3 « Повышение качества водоснабжения и водоотведения в муниципальном образовании город Маркс»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2"/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сновное мероприятие: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роительство объектов водоснабжения и водоотведения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rPr>
                                      <w:rStyle w:val="Emphasis"/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Отдел ЖКХ, ТЭК и связи администрации Марксовского муниципального района; КСБ и ДХ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2"/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Мероприятие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Style12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нженерно-геологические изыскания для бурения водяных скважин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ЖКХ, ТЭК и связи администрации Марксовского муниципального района; КСБ и ДХ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Style w:val="Style12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2"/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Мероприятие 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Ремонт и аварийно-восстановительные работы на водяных скважина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883" w:leader="none"/>
                                    </w:tabs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ЖКХ, ТЭК и связи администрации Марксовского муниципального района; КСБ и ДХ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2"/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Мероприятие 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Стройконтроль и эксперти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дел ЖКХ, ТЭК и связи администрации Марксовского муниципального района; КСБ и ДХ администрации Марк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595.3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20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6521"/>
                        <w:gridCol w:w="5670"/>
                        <w:gridCol w:w="1134"/>
                        <w:gridCol w:w="993"/>
                        <w:gridCol w:w="566"/>
                        <w:gridCol w:w="1134"/>
                        <w:gridCol w:w="1700"/>
                        <w:gridCol w:w="1700"/>
                      </w:tblGrid>
                      <w:tr>
                        <w:trPr/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 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5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56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ветственный исполнитель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рок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чала реализаци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кончания реализации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8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программа 1 «Благоустройство муниципального образования город Маркс»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сновное мероприятие1:  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оставление муниципальных услуг по благоустройству муниципального образования город Маркс, в рамках выполнения муниципального задания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 1:</w:t>
                            </w:r>
                          </w:p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зеленение территории и благоустройство зеленых зон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дел благоустройства, дорожного контроля и транспорта КСБ и ДХ администрации Марксовского муниципального район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 2:</w:t>
                            </w:r>
                          </w:p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держание общественных территорий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 3</w:t>
                            </w:r>
                          </w:p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держание автомобильных дорог местного значения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 4</w:t>
                            </w:r>
                          </w:p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одержание и ремонт системы отвода талых и ливневых  вод  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ероприятие 5:  </w:t>
                            </w:r>
                          </w:p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рганизация уличного освещения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 6:</w:t>
                            </w:r>
                          </w:p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еспечение безопасности людей на водных объектах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 7:</w:t>
                            </w:r>
                          </w:p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держание и благоустройство Городского Пляж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сновное мероприятие 2: </w:t>
                            </w:r>
                          </w:p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лучшение эстетического облика муниципального образования город Маркс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 1:</w:t>
                            </w:r>
                          </w:p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ведение конкурса по благоустройству и эстетическому облику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 2:</w:t>
                            </w:r>
                          </w:p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устройство контейнерных площадок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ероприятие 3: </w:t>
                            </w:r>
                          </w:p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лучшение предоставления жилищно-коммунальных услуг населению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3.1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 3.1:</w:t>
                            </w:r>
                          </w:p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казание услуг по сбору, погрузке и вывозу древесно-кустарниковой растительности, отлову безнадзорных животных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3.2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 3.2:</w:t>
                            </w:r>
                          </w:p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казание услуг по аренде спецтехники (автовышки) для выполнения работ по благоустройству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сновное мероприяти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инансовая аренда (лизинг) коммунальной (специализированной) техники для нужд муниципального образования город Маркс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3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инансовая аренда (лизинг) коммунальной (специализированной) техники для нужд муниципального образования город Маркс приобретение щепорубильной машины, ломово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сновное мероприяти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обретение остановочных павильонов,  информационных табличек для павильон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обретение остановочных павильонов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сновное мероприяти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обретение и установка светильников уличного освещения по улицам гор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обретение и установка светильников уличного освещения, опор уличного освещения по улицам город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обретение и монтаж декоративной светотехники для украшения улиц город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благоустройства, дорожного контроля и транспорта КСБ и ДХ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сновное мероприяти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й парк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БУ «Городской парк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 1. Предоставление муниципальных услуг по озеленению и благоустройству Городского парка в рамках муниципального задания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БУ «Городской парк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1.1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 1.1 Дезинсекция (уничтожение комаров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БУ «Городской парк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1.2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 1.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обретение краски, лака, бруса для ремонта скамеек, инструментов, хозяйственного инвентаря, гирлянд, баннеров, стендов, саженцев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БУ «Городской парк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1.3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 1.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зеленение и благоустройство Городского парк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БУ «Городской парк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.2 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крепление МТБ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БУ «Городской парк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3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2.1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 2.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кущий ремонт зданий, помещений кровли, обустройство беседки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БУ «Городской парк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2.2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 2.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обретение качелей, горок, батутов, оборудования, приобретение торгового киоска, оборудования для обслуживания лесопаркового хозяйств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БУ «Городской парк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2.3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 2.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вод линии водоотведения в Городской парк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БУ «Городской парк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2.4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 2.4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обретение инвентаря, оборудования, з/частей, строительных и хозяйственных материалов, ГСМ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БУ «Городской парк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сновное мероприятие 7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лагоустройство действующего кладбища муниципального образования город Марк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благоустройства, дорожного контроля и транспорта КСБ и ДХ администрации Марксовского муниципального района, администрация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лагоустройство действующего кладбища муниципального образования город Маркс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благоустройства, дорожного контроля и транспорта КСБ и ДХ администрации Марксовского муниципального района, администрация Марксовского муниципального район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роприятие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ведение экспертизы и стройконтроля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дел благоустройства, дорожного контроля и транспорта КСБ и ДХ администрации Марксовского муниципального района, администрация Марксовского муниципального района.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программа 2  «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»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1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ind w:left="3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сновное мероприятие:</w:t>
                            </w:r>
                          </w:p>
                          <w:p>
                            <w:pPr>
                              <w:pStyle w:val="Style26"/>
                              <w:ind w:left="33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Мероприятие 1</w:t>
                            </w:r>
                          </w:p>
                          <w:p>
                            <w:pPr>
                              <w:pStyle w:val="Style26"/>
                              <w:ind w:left="33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Капитальный ремон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ногоквартирных жилых домов, в том числе муниципального жилья в многоквартирных жилых домах, расположенных на территории муниципального образования город Маркс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Style w:val="Emphasi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8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Мероприятие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иобретение строительных материалов на ремонт муниципального жилья, расположенного на территории муниципального образования город Маркс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Мероприятие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ведение кадастровых работ в отношении земельных участков под многоквартирными жилыми домами на территории муниципального образования город Маркс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Мероприятие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плата взносов за капитальный ремонт муниципальной собственности в многоквартирных жилых домах, расположенных на территор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ого образования город Маркс, Региональному оператору 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.5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Мероприятие 5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полнение инженерно-технического обследования строительных конструкций многоквартирных жилых домов, указанных в перечне многоквартирных домов, подлежащих обследованию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Мероприятие 6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ыполнение работ по постановке на кадастровый учет муниципальных жилых помещений, находящегося в собственности муниципального образования город Маркс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Мероприятие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плата за содержание жилого помещения муниципальной собственности в многоквартирных жилых домах, расположенных на территории муниципального образования город Маркс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программа 3 « Повышение качества водоснабжения и водоотведения в муниципальном образовании город Маркс»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2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сновное мероприятие: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роительство объектов водоснабжения и водоотведения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rPr>
                                <w:rStyle w:val="Emphasis"/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тдел ЖКХ, ТЭК и связи администрации Марксовского муниципального района; КСБ и ДХ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2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Мероприятие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Style12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женерно-геологические изыскания для бурения водяных скважин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ЖКХ, ТЭК и связи администрации Марксовского муниципального района; КСБ и ДХ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Style w:val="Style12"/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2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Мероприятие 2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Ремонт и аварийно-восстановительные работы на водяных скважина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883" w:leader="none"/>
                              </w:tabs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ЖКХ, ТЭК и связи администрации Марксовского муниципального района; КСБ и ДХ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2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Мероприятие 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Стройконтроль и эксперти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дел ЖКХ, ТЭК и связи администрации Марксовского муниципального района; КСБ и ДХ администрации Марксовского муниципального рай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c>
                        <w:tc>
                          <w:tcPr>
                            <w:tcW w:w="453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6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ститель главы  администрации</w:t>
      </w:r>
    </w:p>
    <w:p>
      <w:pPr>
        <w:pStyle w:val="Style26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</w:t>
        <w:tab/>
        <w:tab/>
        <w:t xml:space="preserve">                                                                                                            В.В. Шевела </w:t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арксовского муниципального района </w:t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23 г. № 2095-н</w:t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 2 </w:t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center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ведения</w:t>
      </w:r>
    </w:p>
    <w:p>
      <w:pPr>
        <w:pStyle w:val="Style24"/>
        <w:jc w:val="center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целевых показателях муниципальной программы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  <w:t>«Развитие коммунальной инфраструктуры в муниципальном образовании город Маркс»</w:t>
      </w:r>
    </w:p>
    <w:tbl>
      <w:tblPr>
        <w:tblW w:w="163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157"/>
        <w:gridCol w:w="1134"/>
        <w:gridCol w:w="1134"/>
        <w:gridCol w:w="1276"/>
        <w:gridCol w:w="1275"/>
        <w:gridCol w:w="1276"/>
        <w:gridCol w:w="1134"/>
        <w:gridCol w:w="47"/>
        <w:gridCol w:w="897"/>
        <w:gridCol w:w="473"/>
        <w:gridCol w:w="944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9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Благоустройство муниципального образования город Маркс»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зеленения территории города Мар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6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68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683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саженных деревьев и кустар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ыполненных работ по содержанию дорог (подметание, вывоз сне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54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52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ыполнения работ по реконструкции и очистке ливневой кан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2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остановочных площадок и павиль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пасательного поста на Городском пля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дицинского поста на Городском пля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 по реконструкции системы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светильников, ламп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ройство линий уличного осв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2 «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»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обретение строительных материалов на ремонт муниципального жилья, расположенного на территории муниципального образования город Мар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ведение кадастровых работ в отношении земельных участков под многоквартирными жилыми домами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город Мар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лата взносов за капитальный ремонт муниципальной собственности в многоквартирн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нженерно-технического обследования строительных конструкций многоквартирных жилых домов, указанных в перечне многоквартирных домов, подлежащих обслед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«Повышение качества водоснабжения и водоотведения в муниципальном образовании город Маркс »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еконструкция и модернизация 4 км уличных водопроводных и канализационных сетей, нуждающейся в зам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Уменьшение удельного веса проб воды, отбор которых произведен из водопроводной сети, не отвечающих гигиеническим нормативам: по санитарно-химическим показа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».</w:t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 администрации </w:t>
      </w:r>
    </w:p>
    <w:p>
      <w:pPr>
        <w:pStyle w:val="Style26"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</w:t>
        <w:tab/>
        <w:tab/>
        <w:t xml:space="preserve">                                                                                                 В.В. Шевела </w:t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арксовского муниципального района </w:t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23 г. № 2095-н</w:t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11624" w:hanging="0"/>
        <w:jc w:val="lef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« Приложение №3</w:t>
      </w:r>
    </w:p>
    <w:p>
      <w:pPr>
        <w:pStyle w:val="Style23"/>
        <w:ind w:left="1162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24"/>
        <w:jc w:val="center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Сведения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б объемах и источниках финансового обеспечения муниципальной программы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оммунальной инфраструктуры в муниципальном образовании город Маркс»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371"/>
        <w:gridCol w:w="3271"/>
        <w:gridCol w:w="2267"/>
        <w:gridCol w:w="1701"/>
        <w:gridCol w:w="1336"/>
        <w:gridCol w:w="1372"/>
        <w:gridCol w:w="1246"/>
        <w:gridCol w:w="15"/>
        <w:gridCol w:w="15"/>
        <w:gridCol w:w="1180"/>
        <w:gridCol w:w="14"/>
        <w:gridCol w:w="7"/>
        <w:gridCol w:w="229"/>
        <w:gridCol w:w="175"/>
        <w:gridCol w:w="21"/>
        <w:gridCol w:w="121"/>
      </w:tblGrid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(всего)</w:t>
            </w:r>
          </w:p>
        </w:tc>
        <w:tc>
          <w:tcPr>
            <w:tcW w:w="5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 программы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коммунальной инфраструктуры в  муниципальном образовании город Маркс»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04 790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0064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6 251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4 237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4 237,2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8 751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270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3 836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 822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1 822,2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9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муниципального образования город Маркс»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725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94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6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72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72,2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4191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9905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71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57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57,2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9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»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3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качества водоснабжения и водоотведения в муниципальном образовании город Маркс»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муниципального образования город Маркс»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725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5194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5 186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 172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 172,2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4191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 905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 771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 757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0 757,2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9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ых услуг по благоустройству муниципального образования город Маркс, в рамках выполнения муниципального задания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163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94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2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23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23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87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54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08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08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08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 и благоустройство зеленых зон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34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1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1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4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1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1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щественных территорий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6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0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89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89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89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2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40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9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94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94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542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86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5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5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52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79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33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8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8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82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3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системы отвода талых и ливневых вод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5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4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4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людей на водных объектах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7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Городского пляжа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стетического облика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а по благоустройству и эстетическому облику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11" w:type="dxa"/>
            <w:gridSpan w:val="3"/>
            <w:vMerge w:val="restart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vMerge w:val="continue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11" w:type="dxa"/>
            <w:gridSpan w:val="3"/>
            <w:vMerge w:val="continue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vMerge w:val="continue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vMerge w:val="continue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контейнерных площадок, малых архитектурных форм, средств видеофиксации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предоставления жилищно-коммунальных услуг населению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1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услуг по сбору, погрузке и вывозу древесно-кустарниковой растительности, отлову безнадзорных животных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2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услуг по аренде спецтехники (автовышки) для выполнения работ по благоустройству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аренда (лизинг) коммунальной (специализированной) техники для нужд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Благоустройство»,  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3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3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аренда (лизинг) коммунальной (специализированной) техники для нужд муниципального образования город Маркс: (оплата по лизингу за экскаватор-погрузчик)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Благоустройство»,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3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3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4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остановочных павильонов, информационных табличек для павильонов, ремонт площадок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тановочных павильонов, информационных табличек для павильонов, ремонт площадок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5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и установка светильников уличного освещения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светильников уличного освещения по улицам города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и монтаж декоративной светотехники для украшения улиц города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6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33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5.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9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9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9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23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9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9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9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1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ых  услуг по озеленению и благоустройству Городского парка в рамках муниципального задания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43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9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9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9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0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33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9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9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9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1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зинсекция (уничтожение комаров)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2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2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раски, лака, бруса для ремонта скамеек, инструментов, хозяйственного инвентаря, гирлянд, баннеров, стендов, саженцев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3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3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и благоустройство Городского парка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15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65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ТБ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1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1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 зданий, помещений, кровли, обустройство беседки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2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2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челей, горок, батутов, оборудования, приобретение торгового киоска, оборудования для обслуживания лесопаркового хозяйства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3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3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 линии водоотведения в Городской парк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4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4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нвентаря, оборудования, з/частей, строительных и хозяйственных материалов, ГСМ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7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действующего кладбища  муниципального образования город Маркс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администрация Мап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6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6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7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 (индивидуальных предпринима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действующего кладбища  муниципального образования город Маркс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;</w:t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1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 (индивидуальных предпринима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 Проведение экспертизы и стройконтроля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bookmarkEnd w:id="0"/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6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, товаров для муниципального жилья, расположенного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адастровых работ в отношении земельных участков под многоквартирными жилыми домами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зносов за капитальный ремонт муниципальной собственности в многоквартирных жилых домах, расположенных на территории муниципального образования город Маркс, Региональному оператору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8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8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5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нженерно-технического обследования строительных конструкций многоквартирных жилых домов, указанных в перечне многоквартирных домов, подлежащих обследованию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постановке на кадастровый учет муниципальных жилых помещений, находящихся в собственност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7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содержание жилого помещения муниципальной собственности в многоквартирных жилых домах, расположенных на территории муниципального образования город Маркс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и водоотведения в муниципальном образовании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водоснабжения и водоотведения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25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женерно-геологические изыскания для бурения водяных скваж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аварийно-восстановительные работы на водяных скважи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и строй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администрации 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</w:t>
        <w:tab/>
        <w:tab/>
        <w:t xml:space="preserve">                                                                                                           В.В. Шевела </w:t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425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eastAsia="Times New Roman" w:cs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eastAsia="Calibri"/>
    </w:rPr>
  </w:style>
  <w:style w:type="character" w:styleId="WW8Num11z0">
    <w:name w:val="WW8Num11z0"/>
    <w:qFormat/>
    <w:rPr>
      <w:rFonts w:eastAsia="Calibri" w:cs="Times New Roman"/>
    </w:rPr>
  </w:style>
  <w:style w:type="character" w:styleId="WW8Num12z0">
    <w:name w:val="WW8Num12z0"/>
    <w:qFormat/>
    <w:rPr>
      <w:rFonts w:eastAsia="Calibri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>
      <w:rFonts w:eastAsia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Основной текст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Верхний колонтитул Знак"/>
    <w:basedOn w:val="Style11"/>
    <w:qFormat/>
    <w:rPr>
      <w:sz w:val="22"/>
      <w:szCs w:val="22"/>
    </w:rPr>
  </w:style>
  <w:style w:type="character" w:styleId="Style19">
    <w:name w:val="Нижний колонтитул Знак"/>
    <w:basedOn w:val="Style11"/>
    <w:qFormat/>
    <w:rPr>
      <w:sz w:val="22"/>
      <w:szCs w:val="22"/>
    </w:rPr>
  </w:style>
  <w:style w:type="character" w:styleId="Style20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Style23"/>
    <w:next w:val="Style23"/>
    <w:qFormat/>
    <w:pPr>
      <w:ind w:hanging="0"/>
    </w:pPr>
    <w:rPr>
      <w:rFonts w:ascii="Courier New" w:hAnsi="Courier New" w:cs="Courier New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12">
    <w:name w:val="Название объекта1"/>
    <w:basedOn w:val="Normal"/>
    <w:next w:val="Normal"/>
    <w:qFormat/>
    <w:pPr>
      <w:widowControl w:val="false"/>
      <w:suppressAutoHyphens w:val="true"/>
      <w:spacing w:lineRule="atLeast" w:line="200" w:before="0" w:after="0"/>
      <w:ind w:firstLine="552"/>
      <w:jc w:val="center"/>
    </w:pPr>
    <w:rPr>
      <w:rFonts w:ascii="Times New Roman" w:hAnsi="Times New Roman" w:eastAsia="SimSun;宋体" w:cs="Tahoma"/>
      <w:b/>
      <w:bCs/>
      <w:kern w:val="2"/>
      <w:sz w:val="24"/>
      <w:szCs w:val="24"/>
      <w:lang w:bidi="hi-IN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SimSun;宋体" w:cs="Times New Roman"/>
      <w:b/>
      <w:bCs/>
      <w:i/>
      <w:iCs/>
      <w:kern w:val="2"/>
      <w:sz w:val="28"/>
      <w:szCs w:val="28"/>
      <w:lang w:bidi="hi-IN"/>
    </w:rPr>
  </w:style>
  <w:style w:type="paragraph" w:styleId="Style28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0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13">
    <w:name w:val="Без интервала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зинг.dot</Template>
  <TotalTime>9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09:00Z</dcterms:created>
  <dc:creator>Пользователь Windows</dc:creator>
  <dc:description/>
  <cp:keywords/>
  <dc:language>en-US</dc:language>
  <cp:lastModifiedBy>смородинова-ав</cp:lastModifiedBy>
  <cp:lastPrinted>2023-12-14T10:53:00Z</cp:lastPrinted>
  <dcterms:modified xsi:type="dcterms:W3CDTF">2023-12-14T07:53:00Z</dcterms:modified>
  <cp:revision>574</cp:revision>
  <dc:subject/>
  <dc:title>Об утверждении муниципальной программы муниципального образования город Балаково «Развитие транспортной системы муниципального образования город Балаково» на 2014 год</dc:title>
</cp:coreProperties>
</file>