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СОВСКОГО МУНИЦИПАЛЬНОГО РВ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 26.02.2018 года    №26/18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депутата Собрания Маркс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подпунктом 1 пункта 4  статьи  23  Устава Марксовского муниципального района,  Собрание Маркс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Прекратить досрочно полномочия депутата Собрания Марксовского муниципального района Печерского Николая Александровича  с 15 февраля 2018 года в связи со смер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  Собр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совского муниципального района                                 Н.А. Косар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аркс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Д.Н. Ром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41:00Z</dcterms:created>
  <dc:creator>1</dc:creator>
  <dc:description/>
  <cp:keywords/>
  <dc:language>en-US</dc:language>
  <cp:lastModifiedBy>Us</cp:lastModifiedBy>
  <cp:lastPrinted>2018-02-27T10:58:00Z</cp:lastPrinted>
  <dcterms:modified xsi:type="dcterms:W3CDTF">2018-02-27T06:58:00Z</dcterms:modified>
  <cp:revision>29</cp:revision>
  <dc:subject/>
  <dc:title/>
</cp:coreProperties>
</file>