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 решению  Собрания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Маркс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т  26.02.2018 года  № 26/179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главных администраторов </w:t>
      </w:r>
      <w:r>
        <w:rPr>
          <w:b/>
          <w:sz w:val="22"/>
          <w:szCs w:val="22"/>
        </w:rPr>
        <w:t xml:space="preserve">доходо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а муниципального образования город Маркс, являющегося административным центром Марксовского муниципального район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69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    классифик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 Марксовского муниципального района Саратов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&lt;1&g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5 13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5 13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09045 13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&lt;2&g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3 0000 4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&lt;1&g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3 0000 4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&lt;1&g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3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 &lt;1&g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3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3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 территориях городскихи поселений (по обязательствам, возникшим до 1 января 2008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финансов  администрации  Марксовского муниципального райо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&lt;1&g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3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 &lt;2&g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 &lt;2&gt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3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13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3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1 13 2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у городского поселения на выравнивание бюджетной обеспеченности за счет субвенций областного бюдже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3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поселений на реализацию федеральных целевых программ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5555 13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13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поселений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6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городских поселений области на комплексное обустройство объектами социальной и инженерной инфраструктуры населенных пунктов, расположенных в сельской местности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66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области на комплексное обустройство объектами социальной и инженерной инфраструктуры населенных пунктов, расположенных в сельской местности, на строительство и реконструкцию автомобильных дорог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71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Cубсидии бюджетам городских поселений области на 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поселений области за счет средств областного дорожного фон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73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13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8 13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9999 13 0006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городских поселений за счет резервного фонда Правительства Саратов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12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области в целях проведения работ по благоустройству набережной и строительству эллингов, а также для благоустройства пешеходной зон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2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 на выравнивание возможностей местных                                                     бюджетов по обеспечению повышения оплаты труда отдельным категориям работников бюджетной сфер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3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городских поселений на укрепление материально-технической базы учреждений социально-культурной сфер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4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городских поселений на обеспечение повышения оплаты труда некоторых категорий работников муниципальных учрежд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20 13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ежбюджетные трансферты, передаваемые бюджетам город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13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2 0073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от негосударственных организаций в бюджеты городских поселений на реализацию проектов развития, основанных на местных инициатив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3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ого поселения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3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а город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3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 город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3 0073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населения на реализацию проектов развития, основанных на местных инициатив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а городского поселения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3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 60010 13 0000 151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&lt;1&gt;   Главным администратором может осуществляться администрирование поступлений  по всем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подстатьям данной статьи и по всем группам подвидов данного вида доходов  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&lt;2&gt;    Главным администратором может осуществляться администрирование поступлений по всем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руппам подвидов данного вида 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Собрания Марксовского муниципального района                                            В.А. Есин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45:00Z</dcterms:created>
  <dc:creator>МФ</dc:creator>
  <dc:description/>
  <cp:keywords/>
  <dc:language>en-US</dc:language>
  <cp:lastModifiedBy>Us</cp:lastModifiedBy>
  <cp:lastPrinted>2018-02-27T11:06:00Z</cp:lastPrinted>
  <dcterms:modified xsi:type="dcterms:W3CDTF">2018-02-27T07:07:00Z</dcterms:modified>
  <cp:revision>13</cp:revision>
  <dc:subject/>
  <dc:title>                                                                                                                              </dc:title>
</cp:coreProperties>
</file>