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hanging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3.2018 года  № 27/185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ерегулируемых тарифов на перевозки пассажиров и багажа по муниципальным маршрутам регулярных перевозок в границах Марксовского муниципального района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года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Саратовской области от 28 марта 2016 года №31-СЗО «Об отдельных вопросах организации регулярных перевозок пассажиров и багажа автомобильным транспортом и городским наземным электрическим транспортом в Саратовской области», постановлением Правительства Саратовкой области от 30.12.2015 г. № 678-П «О мерах социальной поддержки отдельных категорий граждан на оплату проезда на общественном транспорте на территории Саратовской област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арксовского муниципального района, Собрание Марксовского муниципального района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нерегулируемые тарифы на перевозки по городским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м маршрутам регулярных перевозок, осуществляющих перевозки в границах муниципального образования город Маркс Сарат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ерегулируемые тарифы на перевозки пассажиров автомобильным транспортом по муниципальным маршрутам регулярных перевозок, осуществляющих перевозки в границах двух и более поселений, находящихся в границах Марксовского муниципального района Саратовской обла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нерегулируемые тарифы на провоз багажа автомобильным транспортом по муниципальным маршрутам регулярных перевозок, осуществляющих перевозки пассажиров  в границах Марксовского муниципального района Сарат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регулируемые тарифы установлены для всех юридических лиц независимо от их организационно-правовой формы и формы собственности и физических лиц, зарегистрированных в качестве индивидуальных предпринимателей, осуществляющих перевозки пассажиров и багажа общественным транспор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комендовать лицам, указанным в </w:t>
      </w:r>
      <w:hyperlink w:anchor="P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решения обеспечить размещение информации о тарифах, установленных настоящим решением, в местах, доступных для пассажи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ры социальной поддержки отдельным категориям граждан на территории Марксовского муниципального района предоставляются в соответствии с единым порядком предоставления мер социальной поддержки, установленным постановлением Правительства Саратовкой области от 30.12.2015 г. № 678-П «О мерах социальной поддержки отдельных категорий граждан на оплату проезда на общественном транспорте на территории Саратовской обла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подлежит официальному опубликованию в газете «Воложка» и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Собрания Марксовского муниципального района от 27.04.2018 г. № 14/71 «Об установлении регулируемых тарифов на перевозки пассажиров и багажа по муниципальным маршрутам регулярных перевозок в границах Марксовского муниципального района» признать утратившим си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решения возложить на комиссию по бюджетно-финансовой политике, экономическому развитию и использованию собственности муниципального района (председатель – Косарев Н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  <w:tab/>
        <w:tab/>
        <w:tab/>
        <w:tab/>
        <w:tab/>
        <w:t xml:space="preserve">                    </w:t>
        <w:tab/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ксовского муниципального района</w:t>
        <w:tab/>
        <w:tab/>
        <w:tab/>
        <w:tab/>
        <w:tab/>
        <w:t>Н.А. Кос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ркс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ab/>
        <w:t>Д.Н. Ро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53F318AF25B48C199A5BD88594C158B0ED32F93B5C3B27A4BA5C7E827859298367983253CC4076ESAG" TargetMode="External"/><Relationship Id="rId3" Type="http://schemas.openxmlformats.org/officeDocument/2006/relationships/hyperlink" Target="consultantplus://offline/ref=5FC53F318AF25B48C199A5BD88594C158807D12993B5C3B27A4BA5C7E827859298367983253CC4036ES8G" TargetMode="External"/><Relationship Id="rId4" Type="http://schemas.openxmlformats.org/officeDocument/2006/relationships/hyperlink" Target="consultantplus://offline/ref=5FC53F318AF25B48C199BBB09E35101D8F048D2291BEC0E52214FE9ABF2E8FC5DF7920C16131C400EE0BBE62S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3:00Z</dcterms:created>
  <dc:creator>Бирюкова Ольга Викторовна</dc:creator>
  <dc:description/>
  <cp:keywords/>
  <dc:language>en-US</dc:language>
  <cp:lastModifiedBy>Us</cp:lastModifiedBy>
  <cp:lastPrinted>2018-04-02T10:06:00Z</cp:lastPrinted>
  <dcterms:modified xsi:type="dcterms:W3CDTF">2018-04-02T06:06:00Z</dcterms:modified>
  <cp:revision>7</cp:revision>
  <dc:subject/>
  <dc:title/>
</cp:coreProperties>
</file>