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Маркс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от 29.03.2018 г. № 27/189</w:t>
      </w:r>
      <w:r>
        <w:rPr>
          <w:sz w:val="22"/>
          <w:szCs w:val="22"/>
        </w:rPr>
        <w:t xml:space="preserve">  </w:t>
      </w:r>
      <w:r>
        <w:rPr>
          <w:b/>
          <w:bCs/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Перечень главных администраторов </w:t>
      </w:r>
      <w:r>
        <w:rPr>
          <w:sz w:val="22"/>
          <w:szCs w:val="22"/>
        </w:rPr>
        <w:t xml:space="preserve">доходов бюджета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00"/>
        <w:gridCol w:w="6960"/>
        <w:gridCol w:w="77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го  администратора до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муниципального района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арксовского муниципального района Саратовской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 0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904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 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муниципальных район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0051 05 0000 151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25497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6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6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74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области на реализацию дополнительных мер, направленных на своевременное исполнение первоочередных расходов местных бюджет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9999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151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7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8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024 05 000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1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1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4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5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6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7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8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убвенции бюджетам муниципальных районов области на частично</w:t>
            </w:r>
            <w:r>
              <w:rPr>
                <w:strike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37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38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3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4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сельских поселений на организацию решений вопросов местного значе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сельских поселений на обеспечение мероприятий по развитию системы водоснабжения в сельской местно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22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6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1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в целях проведения работ по обустройству пешеходных зон, велосипедных дорожек, благоустройству территорий, прилегающих к пешеходным зонам, созданию парковок, обустройству территории для организации отдыха населения у вод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1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4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5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1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65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– 2020 годы из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арк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ской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по всем статьям,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статьям и по всем группам подвидов данного вида доходов.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2&gt;   Главным администратором может осуществляться администрирование поступлений по всем  группам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видов данного вида 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брания Марксовского муниципального района                                            В.А. Есин</w:t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57:00Z</dcterms:created>
  <dc:creator>МФ</dc:creator>
  <dc:description/>
  <cp:keywords/>
  <dc:language>en-US</dc:language>
  <cp:lastModifiedBy>User</cp:lastModifiedBy>
  <cp:lastPrinted>2018-03-30T15:41:00Z</cp:lastPrinted>
  <dcterms:modified xsi:type="dcterms:W3CDTF">2018-03-30T11:43:00Z</dcterms:modified>
  <cp:revision>26</cp:revision>
  <dc:subject/>
  <dc:title>                                                                                                                              </dc:title>
</cp:coreProperties>
</file>