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31.10.2024 года  №48/43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брания Марксовского муниципального района от 30 июня 2014 года № 72/415 «Об утверждении Положения о системе оплаты труда и стимулирования работников муниципальных казенных и бюджетных учреждений образования Марксовского муниципального района, кроме руководителей, заместителей руководителей и педагогических работников, непосредственно осуществляющих учебный процесс общеобразовательных учреждений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53 Федерального закона от 6 октября 2003 года №131-ФЗ «Об общих принципах организации местного самоуправления в Российской Федерации», Трудовым кодексом Российской Федерации, Уставом Марксовского муниципального района, Собрание Марксовского муниципального район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брания Марксовского муниципального района от 30 июня 2014 года № 72/415 «Об утверждении Положения о системе оплаты труда и стимулирования работников муниципальных казенных и бюджетных учреждений образования Марксовского муниципального района, кроме руководителей, заместителей руководителей и педагогических работников, непосредственно осуществляющих учебный процесс общеобразовательных учреждений» (с изменениями от 1 октября 2014 года № 75/432, от 27 октября 2014 года № 76/444, от 1 декабря 2014 года № 78/452, от 26 марта 2015 года № 85/492, от 28 августа 2015 года № 93/532,  от 14 сентября 2016 года № 113/660, от 21 февраля 2017 года № 10/45, от 30 мая 2017 года № 15/78, от  29 января 2019 года  №41/283, от 28 февраля 2019 года № 42/296, от 26 сентября 2019 года № 51/371, от  29 октября 2019 года № 52/383, от 26 марта 2020 года № 58/433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8 мая 2020 года  № 60/449, от 30 сентября 2020 года № 63/481, от 27 мая 2021 года № 72/544, от 26 августа 2021 года № 75/567, от 9 декабря 2021 года № 5/38, от 18 августа 2022 года № 14/142, от 29 сентября 2022 года № 16/155, от 27 октября 2022 года № 17/164, от 28 декабря 2022 года № 20/187, от 27 апреля 2023 года № 24/226, от 21 декабря 2023 года № 35/311, от 27 декабря 2023 года № 36/321, от 4 июля 2024 года № 43/385, 29 августа 2024 года № 46/407, 26 сентября 2024 года № 47/424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разделе 4 «Выплаты стимулирующего характера» Положения о системе оплаты труда и стимулирования работников муниципальных казенных и бюджетных учреждений образования Марксовского муниципального района, кроме руководителей, заместителей руководителей и педагогических работников, непосредственно осуществляющих учебный процесс общеобразовательных учреждений, пункт 4.10.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40" w:firstLine="169"/>
        <w:jc w:val="both"/>
        <w:rPr/>
      </w:pPr>
      <w:r>
        <w:rPr>
          <w:color w:val="000000"/>
          <w:sz w:val="28"/>
          <w:szCs w:val="28"/>
        </w:rPr>
        <w:t xml:space="preserve">«- выплата ежемесячного денежного вознаграждения советникам директоро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по воспитанию и взаимодействию с детскими общественными объединениями в размере 5 000 рублей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 к Положению о системе оплаты труда и стимулирования работников муниципальных казенных и бюджетных учреждений образования Марксовского муниципального района, кроме руководителей, заместителей руководителей и педагогических работников, непосредственно осуществляющих учебный процесс общеобразовательных учреждений, Таблицу 9 «Должностные оклады специалистов методических кабинетов (центров)» изложить в следующей редакции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left="900" w:hanging="0"/>
        <w:jc w:val="right"/>
        <w:rPr/>
      </w:pPr>
      <w:r>
        <w:rPr>
          <w:color w:val="000000"/>
          <w:sz w:val="28"/>
          <w:szCs w:val="28"/>
        </w:rPr>
        <w:t>«Таблица 9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ОКЛАДЫ СПЕЦИАЛИСТОВ МЕТОДИЧЕСКИХ КАБИНЕТОВ (ЦЕНТРОВ)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1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ые должностные оклады, 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работники методического кабинета (методис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в таблице должностные оклады методистов, устанавливаются лицам, имеющим высшее профессиональное образование. Лицам, не имеющим высшего профессионального образования, оплата труда производится ниже на 5 проценто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 к Положению о системе оплаты труда и стимулирования работников муниципальных казенных и бюджетных учреждений образования Марксовского муниципального района, кроме руководителей, заместителей руководителей и педагогических работников, непосредственно осуществляющих учебный процесс общеобразовательных учреждений, таблицы 3, 4, 6, 7, 8, 9, 10, 11, 12, 14, 16, 18,19 изложить в редакции согласно приложению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стоящее решение вступает в силу со дня принятия и распространяется на правоотношения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тношении пункта 1.1 с 1 сентября 2024 года;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в отношении пункта 1.2 с 1 июня 2024 года по 30 сентября 2024 года;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тношении пункта 1.3 с 1 октября 2024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народовать настоящее реш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совского муниципального района </w:t>
        <w:tab/>
        <w:t xml:space="preserve">                          Н.А. Косарев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Марксовского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                                                                              Д.Н. Роман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решению Собрания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арксовского муниципального   района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 31.10.2024 года  №48/433</w:t>
      </w:r>
    </w:p>
    <w:p>
      <w:pPr>
        <w:pStyle w:val="Normal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right"/>
        <w:rPr/>
      </w:pPr>
      <w:r>
        <w:rPr>
          <w:color w:val="000000"/>
          <w:sz w:val="22"/>
          <w:szCs w:val="22"/>
        </w:rPr>
        <w:t>«Таблица 3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ЖНОСТНЫЕ ОКЛАДЫ РУКОВОДИТЕЛЕЙ 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ЖДЕНИЙ ДОШКОЛЬНОГО ОБРАЗОВАНИЯ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95"/>
        <w:gridCol w:w="1042"/>
        <w:gridCol w:w="993"/>
        <w:gridCol w:w="992"/>
        <w:gridCol w:w="992"/>
      </w:tblGrid>
      <w:tr>
        <w:trPr>
          <w:trHeight w:val="255" w:hRule="atLeast"/>
        </w:trPr>
        <w:tc>
          <w:tcPr>
            <w:tcW w:w="4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 и требования к квалификации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ой оклад (рублей)</w:t>
            </w:r>
          </w:p>
        </w:tc>
      </w:tr>
      <w:tr>
        <w:trPr>
          <w:trHeight w:val="255" w:hRule="atLeast"/>
        </w:trPr>
        <w:tc>
          <w:tcPr>
            <w:tcW w:w="4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 оплате труда руководителей</w:t>
            </w:r>
          </w:p>
        </w:tc>
      </w:tr>
      <w:tr>
        <w:trPr>
          <w:trHeight w:val="255" w:hRule="atLeast"/>
        </w:trPr>
        <w:tc>
          <w:tcPr>
            <w:tcW w:w="4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, заведующий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8</w:t>
            </w:r>
          </w:p>
        </w:tc>
      </w:tr>
      <w:tr>
        <w:trPr>
          <w:trHeight w:val="8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труктурного подразделения общеобразовательных учреждений (заведующий отделением и др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Должностные оклады заместителей руководителя учреждения устанавливаются на 5 процентов ниже должностного оклада руководителя с учетом группы по оплате труда, к которой отнесено учреждение образования, и квалификационной категории конкретного заместителя руководителя по аналогии с отнесением к должностному окладу руководител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2.*Административно-хозяйственные функции в образовательных учреждениях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групп по оплате труда руководящих работников могут быть поручены одному из штатных работников с его письменного согласия с установлением надбавки за руководство подразделением.</w:t>
      </w:r>
    </w:p>
    <w:p>
      <w:pPr>
        <w:pStyle w:val="Normal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ЗОВЫЕ ОКЛАДЫ ПЕДАГОГИЧЕСКИХ РАБОТНИКОВ ОБЩЕОБРАЗОВАТЕЛЬНЫХ УЧРЕЖДЕНИ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408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оклад (базовая ставка заработной платы), руб.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-дефектолог, учитель-логопед; преподаватель-организатор основ безопасности жизнедеятельности, допризывной подготовки, руководитель физического воспитания; концертмейстер, музыкальный руководитель; воспитатель (включая старшего), классный воспитатель; социальный педагог, педагог-психолог; педагог-организатор, педагог дополнительного образования; логопед, учитель-логопед, тренер-преподаватель (включая старшего), старший вожатый, инструктор по труду, инструктор по физической культуре, методист, инструктор-методист (включая старшего), советник* директора по воспитанию и взаимодействию с детскими общественными объединениям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6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енные в таблице базовые оклады, без учета категории, устанавливаются лицам, имеющим высшее профессиональное образование. Лицам, не имеющим высшего профессионального образования оплата труда производится ниже на 5 проценто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Фонд заработной платы советника директора по воспитанию и взаимодействию с детскими общественными объединениями составляет среднемесячную начисленную заработную плату наемных работников в организациях, у индивидуальных предпринимателей и физических лиц в предшествующем финансовом год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6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АЗОВЫЕ ОКЛАДЫ ПЕДАГОГИЧЕСКИХ РАБОТНИКОВ 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ЖДЕНИЙ ДОШКОЛЬНОГО ОБРАЗОВАНИЯ, СТРУКТУРНЫХ ПОДРАЗДЕЛЕНИЙ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93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ой оклад, руб.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– логопед, руководитель физического воспитания, воспитатель (включая старшего); социальный педагог, педагог – психолог; метод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5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5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мечание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енные в таблице должностные оклады, без учета категории, устанавливаются лицам, имеющим высшее профессиональное образование. Лицам, не имеющим высшего профессионального образования, оплата труда производится ниже на 5 процентов.</w:t>
      </w:r>
    </w:p>
    <w:p>
      <w:pPr>
        <w:pStyle w:val="Normal"/>
        <w:ind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7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НЫЕ ОКЛАДЫ РАБОТНИКОВ УЧЕБНО-ВСПОМОГАТЕЛЬНОГО ПЕРСОНАЛА УЧРЕЖДЕНИЙ ДОШКОЛЬНОГО ОБРАЗОВАНИЯ, СТРУКТУРНЫХ ПОДРАЗДЕЛЕНИЙ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126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 и требования к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ой оклад (рублей)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воспитатель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8</w:t>
            </w:r>
          </w:p>
        </w:tc>
      </w:tr>
    </w:tbl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мечание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Лицам, не имеющим профессионального образования оплата труда производиться   ниже установленного оклада на 6 процентов.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8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ЖНОСТНЫЕ ОКЛАДЫ СРЕДНЕГО МЕДИЦИНСКОГО ПЕРСОНАЛА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В УЧРЕЖДЕНИЯХ ДОШКОЛЬНОГО ОБРАЗОВАНИЯ, СТРУКТУРНЫХ ПОДРАЗДЕЛЕНИЙ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1276"/>
        <w:gridCol w:w="1201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ной оклад 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шая категор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    </w:t>
              <w:br/>
              <w:t>катег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I    </w:t>
              <w:br/>
              <w:t>катег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з   </w:t>
              <w:br/>
              <w:t>категор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ршая медицинская сестра (структурных подразде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95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3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7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2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ршая медицинская сестра (дошколь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С 1 октября 2024 года таблицу 9 «Должностные оклады специалистов методических кабинетов (центров)» приложения № 1 к Положению о системе оплаты труда и стимулирования работников муниципальных казенных и бюджетных учреждений образования Марксовского муниципального района, кроме руководителей, заместителей руководителей и педагогических работников, непосредственно осуществляющих учебный процесс общеобразовательных учреждений читать в следующей редакции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left="90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9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left="9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НЫЕ ОКЛАДЫ СПЕЦИАЛИСТОВ МЕТОДИЧЕСКИХ КАБИНЕТОВ (ЦЕНТРОВ)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1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чные должностные оклады, 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работники методического кабинета (методис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69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енные в таблице должностные оклады методистов, устанавливаются лицам, имеющим высшее профессиональное образование. Лицам, не имеющим высшего профессионального образования, оплата труда производится ниже на 5 процент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0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НЫЕ ОКЛАДЫ РУКОВОДИТЕЛЕЙ БИБЛИОТЕК МУНИЦИПАЛЬНЫХ ОБЩЕОБРАЗОВАТЕЛЬНЫХ УЧРЕЖДЕНИЙ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25"/>
        <w:gridCol w:w="1345"/>
        <w:gridCol w:w="1304"/>
        <w:gridCol w:w="1174"/>
      </w:tblGrid>
      <w:tr>
        <w:trPr>
          <w:trHeight w:val="255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 и требования по типам учреждения образования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ой оклад (рублей)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 оплате труда руководителей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библиотекой в общеобразовательных учреждениях 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9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НЫЕ ОКЛАДЫ БИБЛИОТЕЧНЫХ РАБОТНИКОВ МУНИЦИПАЛЬНЫХ ОБЩЕОБРАЗОВАТЕЛЬНЫХ УЧРЕЖДЕНИЙ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11"/>
        <w:gridCol w:w="1120"/>
        <w:gridCol w:w="1246"/>
        <w:gridCol w:w="1246"/>
        <w:gridCol w:w="1246"/>
      </w:tblGrid>
      <w:tr>
        <w:trPr>
          <w:trHeight w:val="520" w:hRule="atLeast"/>
        </w:trPr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 и требования по типам учреждения образования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ой оклад (рублей)</w:t>
            </w:r>
          </w:p>
        </w:tc>
      </w:tr>
      <w:tr>
        <w:trPr>
          <w:trHeight w:val="255" w:hRule="atLeast"/>
        </w:trPr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атегор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категории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 в общеобразовательных учреждения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2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КЛАДЫ ПО ПРОФЕССИЯМ РАБОЧИХ МУНИЦИПАЛЬНЫХ КАЗЕННЫХ,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БЮДЖЕТНЫХ И АВТОНОМНЫХ УЧРЕЖДЕНИЙ ОБРАЗОВАНИЯ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9"/>
        <w:gridCol w:w="851"/>
        <w:gridCol w:w="851"/>
        <w:gridCol w:w="850"/>
        <w:gridCol w:w="708"/>
        <w:gridCol w:w="709"/>
        <w:gridCol w:w="709"/>
        <w:gridCol w:w="709"/>
        <w:gridCol w:w="851"/>
      </w:tblGrid>
      <w:tr>
        <w:trPr>
          <w:trHeight w:val="360" w:hRule="atLeast"/>
          <w:cantSplit w:val="true"/>
        </w:trPr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п образовательного учреждения</w:t>
            </w:r>
          </w:p>
        </w:tc>
        <w:tc>
          <w:tcPr>
            <w:tcW w:w="6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лад в соответствии          </w:t>
              <w:br/>
              <w:t>с квалификационным разрядом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реждения дошкольного образования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4</w:t>
            </w:r>
          </w:p>
        </w:tc>
      </w:tr>
      <w:tr>
        <w:trPr>
          <w:trHeight w:val="360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учреждения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6</w:t>
            </w:r>
          </w:p>
        </w:tc>
      </w:tr>
      <w:tr>
        <w:trPr>
          <w:trHeight w:val="360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 обще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45</w:t>
            </w:r>
          </w:p>
        </w:tc>
      </w:tr>
      <w:tr>
        <w:trPr>
          <w:trHeight w:val="360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 дополните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6840" w:leader="none"/>
                <w:tab w:val="left" w:pos="7020" w:leader="none"/>
                <w:tab w:val="left" w:pos="73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</w:t>
            </w:r>
          </w:p>
        </w:tc>
      </w:tr>
      <w:tr>
        <w:trPr>
          <w:trHeight w:val="360" w:hRule="atLeast"/>
          <w:cantSplit w:val="true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80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Таблица 14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НЫЕ ОКЛАДЫ ПО ОБЩЕОТРАСЛЕВЫМ ДОЛЖНОСТЯМ СПЕЦИАЛИСТОВ И ДРУГИХ СЛУЖАЩИХ В УЧРЕЖДЕНИЯХ ОБЩЕГО ОБРАЗОВАНИЯ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36"/>
        <w:gridCol w:w="169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чные должностные оклады (рублей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программ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: инженер всех специальностей и наименований, механи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: экономист всех специальностей и наименов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ист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всех специальностей и наименований, механи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всех специальностей и наименований, механи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категори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грамми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всех специальностей и наименований, механи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всех специальностей без квалификационной категор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0" w:name="sub_10201"/>
      <w:bookmarkStart w:id="1" w:name="sub_10201"/>
      <w:bookmarkEnd w:id="1"/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6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Ы ОКЛАДОВ ПО ПРОФЕССИЯМ ВЫСОКОКВАЛИФИЦИРОВАННЫХ РАБОЧИХ МУНИЦИПАЛЬНЫХ ОБЩЕОБРАЗОВАТЕЛЬНЫХ УЧРЕЖДЕНИЙ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70"/>
        <w:gridCol w:w="196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фесс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 (рублей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буса или специального легкового (грузового) автомобиля &lt;*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7</w:t>
            </w:r>
          </w:p>
        </w:tc>
      </w:tr>
    </w:tbl>
    <w:p>
      <w:pPr>
        <w:pStyle w:val="Normal1"/>
        <w:spacing w:lineRule="auto" w:line="24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1"/>
        <w:spacing w:lineRule="auto" w:line="24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*&gt; оклады устанавливаются водителям:</w:t>
      </w:r>
    </w:p>
    <w:p>
      <w:pPr>
        <w:pStyle w:val="Normal1"/>
        <w:spacing w:lineRule="auto" w:line="24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буса или специальных легковых (грузовых) автомобилей, имеющих 1 класс, оборудованных специальными техническими средствами;</w:t>
      </w:r>
    </w:p>
    <w:p>
      <w:pPr>
        <w:pStyle w:val="Normal1"/>
        <w:spacing w:lineRule="auto" w:line="24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ятым перевозкой обучающихся (воспитанников)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при работе на оперативных автомобилях.</w:t>
      </w:r>
    </w:p>
    <w:p>
      <w:pPr>
        <w:pStyle w:val="Normal"/>
        <w:shd w:fill="FFFFFF" w:val="clear"/>
        <w:ind w:left="20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right"/>
        <w:rPr>
          <w:color w:val="000000"/>
          <w:sz w:val="22"/>
          <w:szCs w:val="22"/>
        </w:rPr>
      </w:pPr>
      <w:bookmarkStart w:id="2" w:name="sub_10201"/>
      <w:bookmarkEnd w:id="2"/>
      <w:r>
        <w:rPr>
          <w:color w:val="000000"/>
          <w:sz w:val="22"/>
          <w:szCs w:val="22"/>
        </w:rPr>
        <w:t>Таблица 18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ЗОВЫЕ ОКЛАДЫ ПЕДАГОГИЧЕСКИХ РАБОТНИКОВ УЧРЕЖДЕНИЙ ДОПОЛНИТЕЛЬНОГО ОБРАЗОВАНИЯ ЦИФРОВОГО И ГУМАНИТАРНОГО ПРОФИЛЕЙ И ЦЕНТРОВ ОБРАЗОВАНИЯ ЕСТЕСТВЕННОНАУЧНОЙ И ТЕХНОЛОГИЧЕСКОЙ НАПРАВЛЕННОСТИ «ТОЧКА РОСТА»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121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оклад (базовая ставка заработной платы), руб.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организатор, педагог дополнительного образ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6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енные в таблице базовые оклады, без учета категории, устанавливаются лицам, имеющим высшее профессиональное образование. Лицам, не имеющим высшего профессионального образования оплата труда производится ниже на 5 процент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 1 октября 2024 года таблицу 19 «Должностные оклады по общеотраслевым должностям специалистов и других служащих в учреждениях дополнительного и дошкольного образования» приложения № 1 к Положению о системе оплаты труда и стимулирования работников муниципальных казенных и бюджетных учреждений образования Марксовского муниципального района, кроме руководителей, заместителей руководителей и педагогических работников, непосредственно осуществляющих учебный процесс общеобразовательных учреждений читать в следующей редакции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9</w:t>
      </w:r>
    </w:p>
    <w:p>
      <w:pPr>
        <w:pStyle w:val="Normal"/>
        <w:tabs>
          <w:tab w:val="clear" w:pos="708"/>
          <w:tab w:val="left" w:pos="7020" w:leader="none"/>
        </w:tabs>
        <w:ind w:left="4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НЫЕ ОКЛАДЫ ПО ОБЩЕОТРАСЛЕВЫМ ДОЛЖНОСТЯМ СПЕЦИАЛИСТОВ И ДРУГИХ СЛУЖАЩИХ В УЧРЕЖДЕНИЯХ ДОПОЛНИТЕЛЬНОГО И ДОШКОЛЬНОГО ОБРАЗОВАНИЯ</w:t>
      </w:r>
    </w:p>
    <w:tbl>
      <w:tblPr>
        <w:tblW w:w="105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01"/>
        <w:gridCol w:w="2062"/>
        <w:gridCol w:w="3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чные должностные оклады (рублей)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программис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 561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: инженер всех специальностей и наименований, механик, ведущий специалист всех специальностей и наименова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 526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: экономист всех специальностей и наименова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 404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ист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 526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всех специальностей и наименований, механи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4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ис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4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всех специальностей и наименований, механи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 236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а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 236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ис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7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категори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всех специальностей и наименований, механи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7 835  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всех специальностей без квалификационной категор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9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9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 689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Секретарь Собрания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6840" w:leader="none"/>
          <w:tab w:val="left" w:pos="7020" w:leader="none"/>
          <w:tab w:val="left" w:pos="7380" w:leader="none"/>
        </w:tabs>
        <w:ind w:left="567" w:hanging="567"/>
        <w:rPr/>
      </w:pPr>
      <w:r>
        <w:rPr>
          <w:b/>
          <w:color w:val="000000"/>
          <w:sz w:val="22"/>
          <w:szCs w:val="22"/>
        </w:rPr>
        <w:t>Марксовского муниципального района</w:t>
        <w:tab/>
        <w:t xml:space="preserve">                                                                                          В.А. Есин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360" w:right="0" w:hanging="36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40" w:leader="none"/>
      </w:tabs>
      <w:ind w:left="0" w:right="0" w:hanging="36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center"/>
    </w:pPr>
    <w:rPr>
      <w:spacing w:val="6"/>
      <w:kern w:val="2"/>
      <w:sz w:val="28"/>
      <w:szCs w:val="28"/>
    </w:rPr>
  </w:style>
  <w:style w:type="paragraph" w:styleId="13">
    <w:name w:val="Маркированный список1"/>
    <w:basedOn w:val="Normal"/>
    <w:qFormat/>
    <w:pPr>
      <w:ind w:left="0" w:right="0" w:hanging="0"/>
    </w:pPr>
    <w:rPr>
      <w:kern w:val="2"/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numPr>
        <w:ilvl w:val="0"/>
        <w:numId w:val="2"/>
      </w:numPr>
      <w:suppressAutoHyphens w:val="true"/>
      <w:autoSpaceDE w:val="false"/>
      <w:bidi w:val="0"/>
      <w:ind w:left="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1:00Z</dcterms:created>
  <dc:creator>Suhova</dc:creator>
  <dc:description/>
  <cp:keywords/>
  <dc:language>en-US</dc:language>
  <cp:lastModifiedBy>Us</cp:lastModifiedBy>
  <cp:lastPrinted>2024-11-01T09:39:00Z</cp:lastPrinted>
  <dcterms:modified xsi:type="dcterms:W3CDTF">2024-11-01T05:40:00Z</dcterms:modified>
  <cp:revision>10</cp:revision>
  <dc:subject/>
  <dc:title/>
</cp:coreProperties>
</file>