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РКСО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1.10.2024 года №48/431</w:t>
      </w:r>
    </w:p>
    <w:p>
      <w:pPr>
        <w:pStyle w:val="Normal"/>
        <w:spacing w:lineRule="auto" w:line="240" w:before="0" w:after="0"/>
        <w:ind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брания Марксовского муниципального района Саратовской области от 03.06.2024 г. № 41/370 «Об условиях приватизации объектов муниципальной собственности Марксовского муниципального района Саратовской области на 2024 г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атьей 14 Федерального закона от 21 декабря 2001 года № 178-ФЗ «О приватизации государственного и муниципального имущества»,  Положением о порядке управления и распоряжения муниципальной собственностью Марксовского муниципального района Саратовской области, утвержденного решением Собрания Марксовского муниципального района Саратов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27 февраля 2014 года № 66/384,  решением Собрания Марксовского муниципального района Саратовской области от </w:t>
      </w:r>
      <w:r>
        <w:rPr>
          <w:rFonts w:cs="Times New Roman" w:ascii="Times New Roman" w:hAnsi="Times New Roman"/>
          <w:sz w:val="28"/>
          <w:szCs w:val="28"/>
        </w:rPr>
        <w:t>26 октября 2023 года №32/289 «О прогнозном плане (Программе) приватизации муниципального имущества Марксовского муниципального района Саратовской области на 2024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руководствуясь </w:t>
      </w:r>
      <w:r>
        <w:rPr>
          <w:rFonts w:cs="Times New Roman" w:ascii="Times New Roman" w:hAnsi="Times New Roman"/>
          <w:sz w:val="28"/>
          <w:szCs w:val="28"/>
        </w:rPr>
        <w:t>Уставом Марксовского муниципального района Сарат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</w:t>
      </w:r>
      <w:r>
        <w:rPr>
          <w:rFonts w:cs="Times New Roman" w:ascii="Times New Roman" w:hAnsi="Times New Roman"/>
          <w:sz w:val="28"/>
          <w:szCs w:val="28"/>
        </w:rPr>
        <w:t>рание Марксов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брания Марксовского  муниципального района Саратовской области от 03.06.2024 г. № 41/370 «Об условиях приватизации объектов муниципальной собственности Марксовского муниципального района Саратовской области на 2024 год»  (с изменениями </w:t>
      </w:r>
      <w:r>
        <w:rPr>
          <w:rFonts w:cs="Times New Roman" w:ascii="Times New Roman" w:hAnsi="Times New Roman"/>
          <w:color w:val="000000"/>
          <w:sz w:val="28"/>
          <w:szCs w:val="28"/>
        </w:rPr>
        <w:t>от 31 июля 2024 г. № 44/390, от 29 августа 2024 г. № 46/405)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приложение в новой редакции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отделу по управлению имуществом управления земельно-имущественных отношений администрации Марксовского муниципального района Саратовской области осуществить мероприятия по реализации объектов муниципальной собственности согласно утвержденным условиям и действующему законодательству Российской Федераци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подлежит опубликованию в газете МУП ЕРМ СМИ «Воложка» и размещению на официальном сайте Марксовского муниципального район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Контроль за исполнением настоящего решения возложить на комиссию по бюджетно-финансовой политике, экономическому развитию и использованию собственности муниципального района (председатель – Косарев Н.А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рксовского муниципального района  </w:t>
        <w:tab/>
        <w:tab/>
        <w:tab/>
        <w:t xml:space="preserve">   Н.А. Косар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арксовског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Д.Н. Романов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</w:t>
      </w:r>
    </w:p>
    <w:p>
      <w:pPr>
        <w:pStyle w:val="Style15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совского муниципального района</w:t>
      </w:r>
    </w:p>
    <w:p>
      <w:pPr>
        <w:pStyle w:val="Style15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31.10.2024 года №48/431</w:t>
      </w:r>
    </w:p>
    <w:p>
      <w:pPr>
        <w:pStyle w:val="Style15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приватизации объектов муниципальной собственности Марксовского муниципального района Саратовской области на 2024 год</w:t>
      </w:r>
    </w:p>
    <w:tbl>
      <w:tblPr>
        <w:tblW w:w="1630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3686"/>
        <w:gridCol w:w="2551"/>
        <w:gridCol w:w="1134"/>
        <w:gridCol w:w="1560"/>
        <w:gridCol w:w="1134"/>
        <w:gridCol w:w="2268"/>
        <w:gridCol w:w="1134"/>
        <w:gridCol w:w="992"/>
        <w:gridCol w:w="567"/>
        <w:gridCol w:w="283"/>
      </w:tblGrid>
      <w:tr>
        <w:trPr>
          <w:trHeight w:val="274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, год выпуска 2010, государственный номер – В 640 ОО 64, № двигател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IZR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0633384, номер шасси (рама) отсутствует, № кузо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JTNBV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4283, идентификационный номер (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JTNBV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4283, Цвет: чер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Саратовская область, г. Мар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муниципального имущества посредствам публичного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0,3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понижения составляет 5% от начальной цены продажи. Цена отсечения составляет 50% от начальной цены продажи. Шаг аукциона 50% от шага пон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фор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лое кирпичное строение гаража, кадастровый номер: 64:44:050127:202 и земельный участок, вид категории: земли населенных пунктов, кадастровый номер: 64:44:050127:6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ратовская область, город Маркс, проспект Ленина, д.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в электронн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4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фор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илое здание гараж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астровый номер: 64:44:040104:1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, вид категории: земли населенных пунктов, кадастровый номер: 64:44:040104:35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ратовская область, г. Маркс, примерно в 50 м от жилого дома, расположенного ул. Энгельса, д. 105 по направлению на юго-во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йская Федерация, Саратовская область, городское поселение город Маркс, г. Маркс, ул. Энгельса, з/у 1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.2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в электронн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5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фор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3686"/>
        <w:gridCol w:w="2551"/>
        <w:gridCol w:w="1134"/>
        <w:gridCol w:w="1560"/>
        <w:gridCol w:w="1134"/>
        <w:gridCol w:w="2268"/>
        <w:gridCol w:w="1134"/>
        <w:gridCol w:w="992"/>
        <w:gridCol w:w="567"/>
        <w:gridCol w:w="283"/>
      </w:tblGrid>
      <w:tr>
        <w:trPr>
          <w:trHeight w:val="78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илое здание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дастровый номер: 64:20:031601:706 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, вид категории: земли населенных пунктов предоставление коммунальных услуг, кадастровый номер: 64:20:031601:1045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ратовская область, п. Колос, ул. Молодежная, д. 148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,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в электронн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4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фор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4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ПАЗ 32053-70; идентификационный номер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05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2657, год изготовления 2018, государственный регистрационный номер В541КМ16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ратовская область, город Маркс, проспект Ленина, д.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в электронн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фор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ПАЗ 32053-70; идентификационный номер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05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0002663, год изготовления 2017, государственный регистрационный номер А967УХ16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ратовская область, город Маркс, проспект Ленина, д.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в электронн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фор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0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Собрания Марксовского муниципального района                                                                            В.А. Есин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sz w:val="26"/>
      <w:szCs w:val="26"/>
    </w:rPr>
  </w:style>
  <w:style w:type="character" w:styleId="WW8Num1z2">
    <w:name w:val="WW8Num1z2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51:00Z</dcterms:created>
  <dc:creator>штейнзецеров</dc:creator>
  <dc:description/>
  <cp:keywords/>
  <dc:language>en-US</dc:language>
  <cp:lastModifiedBy>Us</cp:lastModifiedBy>
  <cp:lastPrinted>2024-10-25T12:09:00Z</cp:lastPrinted>
  <dcterms:modified xsi:type="dcterms:W3CDTF">2024-11-01T05:31:00Z</dcterms:modified>
  <cp:revision>41</cp:revision>
  <dc:subject/>
  <dc:title/>
</cp:coreProperties>
</file>