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брания Марксовского муниципального района                                                                                     от          г. №</w:t>
            </w:r>
            <w:r>
              <w:rPr/>
              <w:t xml:space="preserve">     </w:t>
            </w:r>
            <w:r>
              <w:rPr>
                <w:b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и иным некоммерческим организациям, не являющимися муниципальными уч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физическим лицам - производителям товаров, работ, услуг предоставляются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- юридическим лицам (за исключением субсидий муниципальным учреждениям), осуществляющим официальное опубликование правовых актов органов местного самоуправления Марксовского муниципального образования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м лицам (за исключением субсидий муниципальным учреждениям), индивидуальным предпринимателям, осуществляющим оказание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Марксовском муниципальном районе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2. Субсидии некоммерческим организациям, не являющимися муниципальными учреждениями, предоставляются в следующих случаях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оциально-ориентированной некоммерческой организации ветеранов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оциально-ориентированной некоммерческой организации инвалидов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убсидии, установленные настоящим Приложением, предоставляются в соответствии с нормативно-правовыми актами, утвержденными администрацией Марксовского муниципального района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Собрания Марк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</w:t>
        <w:tab/>
        <w:tab/>
        <w:tab/>
        <w:t xml:space="preserve">     В.А. Е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51:00Z</dcterms:created>
  <dc:creator>USER</dc:creator>
  <dc:description/>
  <cp:keywords/>
  <dc:language>en-US</dc:language>
  <cp:lastModifiedBy>Наливайко СВ</cp:lastModifiedBy>
  <cp:lastPrinted>2024-10-14T15:09:00Z</cp:lastPrinted>
  <dcterms:modified xsi:type="dcterms:W3CDTF">2024-10-17T12:15:00Z</dcterms:modified>
  <cp:revision>6</cp:revision>
  <dc:subject/>
  <dc:title/>
</cp:coreProperties>
</file>