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К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9.11.2024 года  № 49/4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(принятии) осуществления части полномочий по решению вопросов местного значения органом местного самоуправления Марксовского муниципального района органам местного самоуправления муниципальных образований Марксовского муниципального района и заключении Согла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4  ст. 14  и ч. 4 ст. 15 Федерального закона от 06.10.2003 года № 131-ФЗ «Об общих принципах организации местного самоуправления в Российской Федерации», Уставом Марксовского муниципального района, Собрание Марксовского муниципальн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дать от органа местного самоуправления Марксовского муниципального района Саратовской области органу местного самоуправления Зоркинского муниципального образования полномочия  по решению следующих вопросов местного значения на 2025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ация в границах поселения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осуществление муниципального жилищного контрол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ие в организации деятельности по накоплению (в том числе раздельному накоплению) и транспортированию твердых коммунальных отход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ередать от органа местного самоуправления Марксовского муниципального района Саратовской области органу местного самоуправления Кировского муниципального образования полномочия  по решению следующих вопросов местного значения на 2025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ация в границах поселения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осуществление муниципального жилищного контрол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ие в организации деятельности по накоплению (в том числе раздельному накоплению) и транспортированию твердых коммунальных от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Передать от органа местного самоуправления Марксовского муниципального района Саратовской области органу местного самоуправления Осиновского муниципального образования полномочия  по решению следующих вопросов местного значения на 2025 год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ация в границах поселения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осуществление муниципального жилищного контрол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ередать от органа местного самоуправления Марксовского муниципального района Саратовской области органу местного самоуправления Приволжского муниципального образования полномочия  по решению следующих вопросов местного значения на 2025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ация в границах поселения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осуществление муниципального жилищного контрол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ередать от органа местного самоуправления Марксовского муниципального района Саратовской области органу местного самоуправления Подлесновского муниципального образования полномочия  по решению следующих вопросов местного значения на 2025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ация в границах поселения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осуществление муниципального жилищного контрол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 и транспортированию твердых коммунальных отход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Передать от органа местного самоуправления Марксовского муниципального района Саратовской области органу местного самоуправления Липовского муниципального образования полномочия  по решению следующих вопросов местного значения на 2025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ация в границах поселения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осуществление муниципального жилищного контрол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ие в организации деятельности по накоплению (в том числе раздельному накоплению) и транспортированию твердых коммунальных от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соответствующие соглашения с органами местного самоуправления муниципальных образований Марксовского муниципального района Саратовской области на 2025 год о передаче (принятии) части вышеуказанных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исание соглашения поручить главе Маркс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ект  соответствующего соглашения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ксовского муниципального района </w:t>
        <w:tab/>
        <w:tab/>
        <w:t xml:space="preserve">                Н.А. Кос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аркс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                                             Д.Н. Ром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рксов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9.11.2024 года № 49/4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ЛАШЕНИЕ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передаче (принятии) осуществления части полномочий по решению вопросов местного значения органом местного самоуправления Марксовского муниципального района органу местного самоуправления ______________ муниципального образования Марксовского муниципального района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«___» ____________ 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уководствуясь ч. 4 ст. 15 Федерального закона от 06.10.2003 года № 131-ФЗ «Об общих принципах организации местного самоуправления в Российской Федерации», решением Собрания Марксовского муниципального района Саратовской области от ________ № ______, решением Совета ________________ муниципального образования Марксовского муниципального района Саратовской области от «___» ________ 20___ года №_____, </w:t>
      </w:r>
      <w:r>
        <w:rPr>
          <w:rFonts w:cs="Times New Roman" w:ascii="Times New Roman" w:hAnsi="Times New Roman"/>
          <w:sz w:val="20"/>
          <w:szCs w:val="20"/>
          <w:lang w:eastAsia="ar-SA"/>
        </w:rPr>
        <w:t>Марксовский муниципальный район, в лице главы Марксовского муниципального района ____________, действующего на основании Устава Марксовского муниципального района, именуемый в дальнейшем «Район», с одной стороны и ________________ муниципальное образование Марксовского муниципального района, в лице главы муниципального образования _______________________________, действующего на основании Устава  _____________ муниципального образования Марксовского муниципального района, именуемое в дальнейшем «Поселение», с  другой стороны, совместно именуемые «Стороны», заключили настоящее соглашение о следующ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Предмет Соглаш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1.1 Район  передаёт, а Поселение  принимает к исполнению следующие полномочия по решению вопросов местного значения в 2025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организация в границах поселения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осуществление муниципального жилищного контрол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я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-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 (для Осиновского муниципального образования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1 Район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приостанавливать действие настоящего Соглашения в случае не исполнения Поселением  переданных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получать от Поселения информацию о ходе реализации переданных ему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контролировать осуществление переданных полномочий в форме и порядке, установленных действующим законодательством и муниципальными правовыми актами органов местного самоуправления Марксовского муниципального района Сарат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2 Район обяз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перечислять межбюджетные трансферты на исполнение переданных Поселению полномочий в соответствии с пунктом 3 настоящего Согла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по запросу Поселения предоставлять сведения и документы, необходимые для осуществления переданн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3 Поселение 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запрашивать у Района сведения и документы, необходимые для исполнения принятых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приостанавливать осуществление переданных полномочий, в том числе в случае нарушения Районом порядка перечисления межбюджетных трансфертов из местного бюджета Маркс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.4 Поселение  обязано: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обеспечивать осуществление переданных ему полномочий;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ежеквартально, не позднее 25 числа, следующего за отчётным периодом предоставлять Району отчё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3. Финансовое обеспечение передаваемых полномоч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 xml:space="preserve">3.1 Финансовое обеспечение переданных Поселению  полномочий осуществляется за счет межбюджетных трансфертов, предоставляемых из бюджета Марксовского муниципального района Саратовской области в бюджет _________________ муниципального образования Марксовского муниципального района Саратовской области на организацию решения вопросов местного значения.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Объём межбюджетных трансфертов предусматривается в соответствующих решениях представительных органов местного самоуправления Поселения и Района о бюджете и определяется в соответствии с решением Собрания Марксовского муниципального района Саратовской области от 28.08.2015 г. № 93/529 «О порядке предоставления иных межбюджетных трансферт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Организация решения вопросов местного значения обеспечивается деятельностью 0,5 условной штатной единицы. Годовой объём расходов на обеспечение деятельности одной условной штатной единицы определяется в соответствии с методикой, устанавливаемой муниципальными правовыми актами органов местного самоуправления Маркс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Межбюджетные трансферты предоставляются за первый квартал – до 20 февраля, за второй, третий и четвертый квартал – до 20 числа первого месяца текущего квартала в объеме 25 процентов объема межбюджетных трансфертов, предусмотренных в решении представительного органа местного самоуправления Маркс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4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4.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4.2 В случае расторжения настоящего Соглашения по основаниям пункта 4.1, Поселение  обязано в месячный срок вернуть средства, предназначенные для осуществления переданных Районом  полномочий, в бюджет Марксов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. В случае использования межбюджетных трансфертов не по целевому назначению соответствующие средства взыскиваются в бюджет Марксовского муниципального района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4.3 Поселение  не несет ответствен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по обязательствам Района, возникшим в ходе осуществления Поселением полномочий по решению вопросов местного значения  Марксовского муниципального района Саратовской области и организационным вопрос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за достоверность и правильность сведений, содержащихся в документах, предоставленных Район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5. Порядок изменения Соглаш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5.1 По предложению одной из Сторон в Соглашение могут быть внесены изменения и (или) допол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5.2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5.3 В случае,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20 (двадцати)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5.4 Сторона, получившая протокол разногласий, должна в течение 20 (двадцати) календарных дней со дня получения,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5.5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5.6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5.7 Дополнительные соглашения являются неотъемлемой частью настоящего Согла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6. Основания и порядок прекращения действия Соглаш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6.1 Основаниями прекращения действия настоящего Соглашения, в том числе и досрочного,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6.1.1 По соглашению Сторо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6.1.2 В одностороннем порядке в случа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а) изменения действующего законодательства Российской Федерации и законодательства Саратов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б)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в) если осуществление полномочий становится невозможным, либо при сложившихся условиях эти полномочия могут быть наиболее эффективно осуществлены Районом самостоя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6.2 Уведомление о расторжении настоящего Соглашения в одностороннем порядке направляется второй Стороне не менее чем за месяц, при этом другой Стороне возмещаются все убытки, связанные с досрочным расторжением Согла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7. Срок действия Соглаш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7.1 Настоящее Соглашение действует по 31 декабря 2025 года, и распространяется на правоотношения, возникшие с 1 января 2025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8.1 Настоящее Соглашение составлено в 2-х (двух)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8.2 По вопросам, не урегулированным настоящим Соглашением, Стороны руководствуются действующим законодательством Российской Федерации и законодательством Сарат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8.3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9. Юридические адреса и подписи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60"/>
      </w:tblGrid>
      <w:tr>
        <w:trPr/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Саратовская область, г. Маркс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. Ленина, 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Глава Марксов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лава ______________________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Секретарь Собрания Марксовского муниципального района                                                      В.А. Ес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11:00Z</dcterms:created>
  <dc:creator>агапитоваеа</dc:creator>
  <dc:description/>
  <cp:keywords/>
  <dc:language>en-US</dc:language>
  <cp:lastModifiedBy>Us</cp:lastModifiedBy>
  <cp:lastPrinted>2024-11-20T08:51:00Z</cp:lastPrinted>
  <dcterms:modified xsi:type="dcterms:W3CDTF">2024-11-20T04:54:00Z</dcterms:modified>
  <cp:revision>114</cp:revision>
  <dc:subject/>
  <dc:title/>
</cp:coreProperties>
</file>